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bidi w:val="1"/>
        <w:ind w:left="0" w:right="0" w:hanging="0"/>
        <w:jc w:val="center"/>
        <w:rPr>
          <w:rFonts w:ascii="新細明體;PMingLiU" w:hAnsi="新細明體;PMingLiU" w:eastAsia="新細明體;PMingLiU" w:cs="新細明體;PMingLiU"/>
          <w:color w:val="000000"/>
          <w:sz w:val="22"/>
          <w:u w:val="single"/>
        </w:rPr>
      </w:pPr>
      <w:r>
        <w:rPr>
          <w:rFonts w:eastAsia="新細明體;PMingLiU" w:cs="新細明體;PMingLiU" w:ascii="新細明體;PMingLiU" w:hAnsi="新細明體;PMingLiU"/>
          <w:color w:val="000000"/>
          <w:rtl w:val="true"/>
        </w:rPr>
        <w:t xml:space="preserve"> </w:t>
      </w:r>
      <w:r>
        <w:rPr>
          <w:rFonts w:eastAsia="新細明體;PMingLiU" w:cs="新細明體;PMingLiU" w:ascii="新細明體;PMingLiU" w:hAnsi="新細明體;PMingLiU"/>
          <w:color w:val="000000"/>
          <w:u w:val="single"/>
          <w:rtl w:val="true"/>
        </w:rPr>
        <w:t xml:space="preserve">     </w:t>
      </w:r>
      <w:r>
        <w:rPr>
          <w:rFonts w:eastAsia="新細明體;PMingLiU" w:cs="新細明體;PMingLiU" w:ascii="新細明體;PMingLiU" w:hAnsi="新細明體;PMingLiU"/>
          <w:color w:val="000000"/>
          <w:rtl w:val="true"/>
        </w:rPr>
        <w:t xml:space="preserve"> 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縣 </w:t>
      </w:r>
      <w:r>
        <w:rPr>
          <w:rFonts w:ascii="新細明體;PMingLiU" w:hAnsi="新細明體;PMingLiU" w:cs="新細明體;PMingLiU" w:eastAsia="新細明體;PMingLiU"/>
          <w:color w:val="FF0000"/>
          <w:u w:val="single"/>
        </w:rPr>
        <w:t>一○</w:t>
      </w:r>
      <w:r>
        <w:rPr>
          <w:rFonts w:ascii="新細明體;PMingLiU" w:hAnsi="新細明體;PMingLiU" w:cs="細明體;MingLiU" w:eastAsia="新細明體;PMingLiU"/>
          <w:color w:val="FF0000"/>
          <w:u w:val="single"/>
        </w:rPr>
        <w:t>三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 學年度 第 </w:t>
      </w:r>
      <w:r>
        <w:rPr>
          <w:rFonts w:ascii="新細明體;PMingLiU" w:hAnsi="新細明體;PMingLiU" w:cs="新細明體;PMingLiU" w:eastAsia="新細明體;PMingLiU"/>
          <w:color w:val="000000"/>
          <w:u w:val="single"/>
        </w:rPr>
        <w:t>一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 學期 </w:t>
      </w:r>
      <w:r>
        <w:rPr>
          <w:rFonts w:ascii="新細明體;PMingLiU" w:hAnsi="新細明體;PMingLiU" w:cs="新細明體;PMingLiU" w:eastAsia="新細明體;PMingLiU"/>
          <w:color w:val="000000"/>
          <w:u w:val="single"/>
        </w:rPr>
        <w:t xml:space="preserve">    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 區 </w:t>
      </w:r>
      <w:r>
        <w:rPr>
          <w:rFonts w:ascii="新細明體;PMingLiU" w:hAnsi="新細明體;PMingLiU" w:cs="新細明體;PMingLiU" w:eastAsia="新細明體;PMingLiU"/>
          <w:color w:val="000000"/>
          <w:u w:val="single"/>
        </w:rPr>
        <w:t xml:space="preserve">    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 國民小學 </w:t>
      </w:r>
      <w:r>
        <w:rPr>
          <w:rFonts w:ascii="新細明體;PMingLiU" w:hAnsi="新細明體;PMingLiU" w:cs="新細明體;PMingLiU" w:eastAsia="新細明體;PMingLiU"/>
          <w:color w:val="000000"/>
          <w:u w:val="single"/>
        </w:rPr>
        <w:t>三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 年級 </w:t>
      </w:r>
      <w:r>
        <w:rPr>
          <w:rFonts w:ascii="新細明體;PMingLiU" w:hAnsi="新細明體;PMingLiU" w:cs="新細明體;PMingLiU" w:eastAsia="新細明體;PMingLiU"/>
          <w:color w:val="000000"/>
          <w:u w:val="single"/>
        </w:rPr>
        <w:t>綜合活動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 領域教學計畫表  設計者：</w:t>
      </w:r>
      <w:r>
        <w:rPr>
          <w:rFonts w:ascii="新細明體;PMingLiU" w:hAnsi="新細明體;PMingLiU" w:cs="新細明體;PMingLiU" w:eastAsia="新細明體;PMingLiU"/>
          <w:color w:val="000000"/>
          <w:u w:val="single"/>
        </w:rPr>
        <w:t>三年級團隊</w:t>
      </w:r>
    </w:p>
    <w:p>
      <w:pPr>
        <w:pStyle w:val="11"/>
        <w:numPr>
          <w:ilvl w:val="0"/>
          <w:numId w:val="1"/>
        </w:numPr>
        <w:tabs>
          <w:tab w:val="clear" w:pos="480"/>
          <w:tab w:val="left" w:pos="567" w:leader="none"/>
        </w:tabs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ascii="新細明體;PMingLiU" w:hAnsi="新細明體;PMingLiU" w:cs="新細明體;PMingLiU" w:eastAsia="新細明體;PMingLiU"/>
          <w:color w:val="000000"/>
        </w:rPr>
        <w:t>課程架構圖：</w:t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0660</wp:posOffset>
                </wp:positionH>
                <wp:positionV relativeFrom="paragraph">
                  <wp:posOffset>70485</wp:posOffset>
                </wp:positionV>
                <wp:extent cx="9171305" cy="530161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71360" cy="5301720"/>
                          <a:chOff x="0" y="0"/>
                          <a:chExt cx="9171360" cy="5301720"/>
                        </a:xfrm>
                      </wpg:grpSpPr>
                      <wps:wsp>
                        <wps:cNvSpPr/>
                        <wps:spPr>
                          <a:xfrm>
                            <a:off x="5399280" y="2646000"/>
                            <a:ext cx="81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376720"/>
                            <a:ext cx="2284560" cy="56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小綜3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0680" y="1207080"/>
                            <a:ext cx="2284560" cy="68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單元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我的成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720" y="1099800"/>
                            <a:ext cx="2926800" cy="8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活動1　看見我的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活動2　展現我的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活動3　我想變更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99280" y="154440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0680" y="2309040"/>
                            <a:ext cx="2284560" cy="68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單元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情緒管理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720" y="2324160"/>
                            <a:ext cx="29268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活動1　情緒種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活動2　情緒週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9960" y="4512240"/>
                            <a:ext cx="2284560" cy="68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單元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生活樂趣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4560" y="4401720"/>
                            <a:ext cx="2926800" cy="8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活動1　健康的生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活動2　待客的禮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活動3　感恩同樂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05760" y="485640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9280" y="45144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0680" y="99720"/>
                            <a:ext cx="2284560" cy="68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單元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愛班一起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1880" y="0"/>
                            <a:ext cx="2926800" cy="8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活動1　活力小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活動2　班級小公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活動3　愛班行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9960" y="3413880"/>
                            <a:ext cx="2284560" cy="68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單元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安全防護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00" y="3423240"/>
                            <a:ext cx="29268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活動1　校園安全急轉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活動2　居家安全搜查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99280" y="375660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240" y="444960"/>
                            <a:ext cx="0" cy="441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040" y="44496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040" y="154764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040" y="265320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3520" y="375480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0" y="485784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8pt;margin-top:5.55pt;width:722.15pt;height:417.45pt" coordorigin="316,111" coordsize="14443,8349">
                <v:line id="shape_0" from="8819,4278" to="10105,427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16;top:3854;width:3597;height:8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小綜3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199;top:2012;width:3597;height:10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單元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我的成長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125;top:1843;width:4608;height:1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活動1　看見我的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活動2　展現我的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活動3　我想變更好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819,2543" to="10103,25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99;top:3747;width:3597;height:10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單元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情緒管理員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125;top:3771;width:4608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活動1　情緒種子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活動2　情緒週記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198;top:7217;width:3597;height:10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單元五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生活樂趣多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150;top:7043;width:4608;height:1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活動1　健康的生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活動2　待客的禮儀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活動3　感恩同樂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829,7759" to="10113,77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819,822" to="10103,8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99;top:268;width:3597;height:10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單元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愛班一起來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114;top:111;width:4608;height:1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活動1　活力小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活動2　班級小公民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活動3　愛班行動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198;top:5487;width:3597;height:10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單元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安全防護站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124;top:5502;width:4608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活動1　校園安全急轉彎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活動2　居家安全搜查線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819,6027" to="10103,60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17,812" to="4417,77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06,812" to="5176,8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06,2548" to="5176,25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06,4289" to="5176,42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16,6024" to="5186,60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26,7761" to="5196,77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11"/>
        <w:numPr>
          <w:ilvl w:val="0"/>
          <w:numId w:val="1"/>
        </w:numPr>
        <w:tabs>
          <w:tab w:val="clear" w:pos="480"/>
          <w:tab w:val="left" w:pos="567" w:leader="none"/>
        </w:tabs>
        <w:jc w:val="both"/>
        <w:rPr>
          <w:rFonts w:ascii="新細明體;PMingLiU" w:hAnsi="新細明體;PMingLiU" w:eastAsia="新細明體;PMingLiU" w:cs="新細明體;PMingLiU"/>
          <w:b/>
          <w:b/>
          <w:color w:val="000000"/>
          <w:lang w:val="en-US" w:eastAsia="en-US"/>
        </w:rPr>
      </w:pPr>
      <w:r>
        <w:rPr>
          <w:rFonts w:ascii="新細明體;PMingLiU" w:hAnsi="新細明體;PMingLiU" w:cs="新細明體;PMingLiU" w:eastAsia="新細明體;PMingLiU"/>
          <w:color w:val="000000"/>
        </w:rPr>
        <w:t>課程理念：</w:t>
      </w:r>
    </w:p>
    <w:p>
      <w:pPr>
        <w:pStyle w:val="11"/>
        <w:spacing w:lineRule="exact" w:line="400"/>
        <w:ind w:left="567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課程編輯的目的考量社會文化、學校教育活動、學習領域知識、教師教學與學生學習經驗等之需要。</w:t>
      </w:r>
    </w:p>
    <w:p>
      <w:pPr>
        <w:pStyle w:val="11"/>
        <w:spacing w:lineRule="exact" w:line="400"/>
        <w:ind w:left="567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課程領域之內涵架構結合以四大主題和十二項核心素養之「橫向統整」及「縱向連貫」的完整系統，幫助兒童具備生活實踐的能力。</w:t>
      </w:r>
    </w:p>
    <w:p>
      <w:pPr>
        <w:pStyle w:val="11"/>
        <w:spacing w:lineRule="exact" w:line="400"/>
        <w:ind w:left="567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3.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在課程範圍的安排上兼顧新舊課程內容的融合，豐富課程內涵。</w:t>
      </w:r>
    </w:p>
    <w:p>
      <w:pPr>
        <w:pStyle w:val="11"/>
        <w:spacing w:lineRule="exact" w:line="400"/>
        <w:ind w:left="567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4.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本課程設計的前提是以兒童發展為主體，以生活教育、生命教育、生態教育為課程內涵，發展兒童全人教育為願景。</w:t>
      </w:r>
    </w:p>
    <w:p>
      <w:pPr>
        <w:pStyle w:val="11"/>
        <w:spacing w:lineRule="exact" w:line="400"/>
        <w:ind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4"/>
          <w:szCs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4"/>
          <w:szCs w:val="22"/>
        </w:rPr>
      </w:r>
    </w:p>
    <w:p>
      <w:pPr>
        <w:pStyle w:val="11"/>
        <w:numPr>
          <w:ilvl w:val="0"/>
          <w:numId w:val="1"/>
        </w:numPr>
        <w:tabs>
          <w:tab w:val="clear" w:pos="480"/>
          <w:tab w:val="left" w:pos="540" w:leader="none"/>
        </w:tabs>
        <w:ind w:left="567" w:hanging="567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ascii="新細明體;PMingLiU" w:hAnsi="新細明體;PMingLiU" w:cs="新細明體;PMingLiU" w:eastAsia="新細明體;PMingLiU"/>
          <w:color w:val="000000"/>
        </w:rPr>
        <w:t>先備經驗或知識簡述：</w:t>
      </w:r>
    </w:p>
    <w:p>
      <w:pPr>
        <w:pStyle w:val="11"/>
        <w:spacing w:lineRule="exact" w:line="400"/>
        <w:ind w:left="567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兒童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已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能介紹自己的興趣與曾經擔任過的幹部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；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樂於參與班級事務。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本冊將引導兒童參與自治活動，並能遵守規範、完成分內的工作。</w:t>
      </w:r>
    </w:p>
    <w:p>
      <w:pPr>
        <w:pStyle w:val="11"/>
        <w:spacing w:lineRule="exact" w:line="400"/>
        <w:ind w:left="567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兒童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已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能貢獻自己的能力，和他人分工合作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。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本冊將引導兒童欣賞並展現自己的長處；覺察並接納自己的短處。</w:t>
      </w:r>
    </w:p>
    <w:p>
      <w:pPr>
        <w:pStyle w:val="11"/>
        <w:spacing w:lineRule="exact" w:line="400"/>
        <w:ind w:left="567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3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兒童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已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認識各種情緒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。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本冊將引導兒童能覺察事件與情緒的關係；能適當處理自己的情緒。</w:t>
      </w:r>
    </w:p>
    <w:p>
      <w:pPr>
        <w:pStyle w:val="11"/>
        <w:spacing w:lineRule="exact" w:line="400"/>
        <w:ind w:left="567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4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兒童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已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能覺察在校園或居家環境中發生過的危險狀況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。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本冊將引導兒童了解校園與居家環境潛藏的危險並避免危險發生。</w:t>
      </w:r>
    </w:p>
    <w:p>
      <w:pPr>
        <w:pStyle w:val="11"/>
        <w:spacing w:lineRule="exact" w:line="400"/>
        <w:ind w:left="567" w:right="57" w:hanging="0"/>
        <w:jc w:val="left"/>
        <w:rPr>
          <w:rFonts w:ascii="新細明體;PMingLiU" w:hAnsi="新細明體;PMingLiU" w:eastAsia="新細明體;PMingLiU" w:cs="新細明體;PMingLiU"/>
          <w:color w:val="FF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5.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兒童已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有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拜訪他人或被拜訪的經驗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。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本冊將引導兒童了解與實踐招待客人的禮儀與行為。</w:t>
      </w:r>
    </w:p>
    <w:p>
      <w:pPr>
        <w:pStyle w:val="11"/>
        <w:spacing w:lineRule="exact" w:line="400"/>
        <w:ind w:right="24" w:firstLine="660"/>
        <w:jc w:val="both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</w:r>
    </w:p>
    <w:p>
      <w:pPr>
        <w:pStyle w:val="11"/>
        <w:numPr>
          <w:ilvl w:val="0"/>
          <w:numId w:val="1"/>
        </w:numPr>
        <w:tabs>
          <w:tab w:val="clear" w:pos="480"/>
          <w:tab w:val="left" w:pos="567" w:leader="none"/>
        </w:tabs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ascii="新細明體;PMingLiU" w:hAnsi="新細明體;PMingLiU" w:cs="新細明體;PMingLiU" w:eastAsia="新細明體;PMingLiU"/>
          <w:color w:val="000000"/>
        </w:rPr>
        <w:t>課程目標：</w:t>
      </w:r>
    </w:p>
    <w:p>
      <w:pPr>
        <w:pStyle w:val="11"/>
        <w:spacing w:lineRule="exact" w:line="400"/>
        <w:ind w:left="567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透過知、情、意、行四者合一的內化取向教材，培養兒童帶得走的能力。</w:t>
      </w:r>
    </w:p>
    <w:p>
      <w:pPr>
        <w:pStyle w:val="11"/>
        <w:spacing w:lineRule="exact" w:line="400"/>
        <w:ind w:left="567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參與自治活動，並能遵守規範、完成分內的工作。</w:t>
      </w:r>
    </w:p>
    <w:p>
      <w:pPr>
        <w:pStyle w:val="11"/>
        <w:spacing w:lineRule="exact" w:line="400"/>
        <w:ind w:left="567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3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欣賞並展現自己的長處，覺察並接納自己的短處。</w:t>
      </w:r>
    </w:p>
    <w:p>
      <w:pPr>
        <w:pStyle w:val="11"/>
        <w:spacing w:lineRule="exact" w:line="400"/>
        <w:ind w:left="567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4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覺察事件與情緒的關係，並能適當處理自己的情緒。</w:t>
      </w:r>
    </w:p>
    <w:p>
      <w:pPr>
        <w:pStyle w:val="11"/>
        <w:spacing w:lineRule="exact" w:line="400"/>
        <w:ind w:left="567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5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了解校園與居家環境中潛藏的危險並避免危險發生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。</w:t>
      </w:r>
    </w:p>
    <w:p>
      <w:pPr>
        <w:pStyle w:val="11"/>
        <w:spacing w:lineRule="exact" w:line="400"/>
        <w:ind w:left="567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6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了解與實踐招待客人的禮儀和行為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。</w:t>
      </w:r>
    </w:p>
    <w:p>
      <w:pPr>
        <w:pStyle w:val="11"/>
        <w:spacing w:lineRule="exact" w:line="400"/>
        <w:ind w:left="567" w:right="57" w:hanging="0"/>
        <w:jc w:val="left"/>
        <w:rPr>
          <w:rFonts w:ascii="新細明體;PMingLiU" w:hAnsi="新細明體;PMingLiU" w:eastAsia="新細明體;PMingLiU" w:cs="新細明體;PMingLiU"/>
          <w:color w:val="FF0000"/>
          <w:sz w:val="22"/>
        </w:rPr>
      </w:pPr>
      <w:r>
        <w:rPr>
          <w:rFonts w:eastAsia="新細明體;PMingLiU" w:cs="新細明體;PMingLiU" w:ascii="新細明體;PMingLiU" w:hAnsi="新細明體;PMingLiU"/>
          <w:color w:val="FF0000"/>
          <w:sz w:val="22"/>
        </w:rPr>
        <w:t>7.</w:t>
      </w:r>
      <w:r>
        <w:rPr>
          <w:rFonts w:ascii="新細明體;PMingLiU" w:hAnsi="新細明體;PMingLiU" w:cs="新細明體;PMingLiU" w:eastAsia="新細明體;PMingLiU"/>
          <w:color w:val="FF0000"/>
          <w:sz w:val="22"/>
          <w:szCs w:val="22"/>
        </w:rPr>
        <w:t>欣賞各種生命現象，分享與大自然互動的經驗與感受。</w:t>
      </w:r>
    </w:p>
    <w:p>
      <w:pPr>
        <w:pStyle w:val="11"/>
        <w:spacing w:lineRule="exact" w:line="500"/>
        <w:ind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</w:r>
    </w:p>
    <w:p>
      <w:pPr>
        <w:pStyle w:val="11"/>
        <w:numPr>
          <w:ilvl w:val="0"/>
          <w:numId w:val="1"/>
        </w:numPr>
        <w:tabs>
          <w:tab w:val="clear" w:pos="480"/>
          <w:tab w:val="left" w:pos="540" w:leader="none"/>
          <w:tab w:val="left" w:pos="567" w:leader="none"/>
        </w:tabs>
        <w:jc w:val="both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ascii="新細明體;PMingLiU" w:hAnsi="新細明體;PMingLiU" w:cs="新細明體;PMingLiU" w:eastAsia="新細明體;PMingLiU"/>
          <w:color w:val="000000"/>
        </w:rPr>
        <w:t>教學策略建議：</w:t>
      </w:r>
    </w:p>
    <w:p>
      <w:pPr>
        <w:pStyle w:val="1"/>
        <w:spacing w:before="0" w:after="90"/>
        <w:ind w:left="567" w:hanging="0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ascii="新細明體;PMingLiU" w:hAnsi="新細明體;PMingLiU" w:cs="新細明體;PMingLiU" w:eastAsia="新細明體;PMingLiU"/>
          <w:color w:val="000000"/>
          <w:sz w:val="22"/>
        </w:rPr>
        <w:t>以「教人」的角度切入，則每位學生都有獲得完整人格，擁有豐富生命的機會，於是以達成「全人教育」的目標作為設計綜合活動課程要實現的願景。教師在活動進行中扮演著引導者、協助者的角色，隨時觀察兒童、鼓勵兒童，並適時提供協助；活動結束後，再回饋與統整該活動的重點，以達活動反思之目的。</w:t>
      </w:r>
    </w:p>
    <w:p>
      <w:pPr>
        <w:pStyle w:val="1"/>
        <w:ind w:left="680" w:hanging="0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</w:r>
    </w:p>
    <w:p>
      <w:pPr>
        <w:pStyle w:val="11"/>
        <w:numPr>
          <w:ilvl w:val="0"/>
          <w:numId w:val="1"/>
        </w:numPr>
        <w:tabs>
          <w:tab w:val="clear" w:pos="480"/>
          <w:tab w:val="left" w:pos="567" w:leader="none"/>
        </w:tabs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ascii="新細明體;PMingLiU" w:hAnsi="新細明體;PMingLiU" w:cs="新細明體;PMingLiU" w:eastAsia="新細明體;PMingLiU"/>
          <w:color w:val="000000"/>
        </w:rPr>
        <w:t>參考資料：</w:t>
      </w:r>
    </w:p>
    <w:p>
      <w:pPr>
        <w:pStyle w:val="Normal"/>
        <w:spacing w:lineRule="exact" w:line="400"/>
        <w:ind w:left="566" w:hanging="0"/>
        <w:rPr>
          <w:rFonts w:ascii="新細明體;PMingLiU" w:hAnsi="新細明體;PMingLiU" w:cs="新細明體;PMingLiU"/>
          <w:color w:val="000000"/>
          <w:sz w:val="22"/>
          <w:szCs w:val="22"/>
        </w:rPr>
      </w:pPr>
      <w:r>
        <w:rPr>
          <w:rFonts w:cs="MS Mincho;ＭＳ 明朝" w:ascii="新細明體;PMingLiU" w:hAnsi="新細明體;PMingLiU"/>
          <w:color w:val="000000"/>
          <w:sz w:val="22"/>
          <w:szCs w:val="22"/>
        </w:rPr>
        <w:t>1.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羅伯特．布魯克斯、薩姆．戈爾茲坦（民</w:t>
      </w:r>
      <w:r>
        <w:rPr>
          <w:rFonts w:cs="新細明體;PMingLiU" w:ascii="新細明體;PMingLiU" w:hAnsi="新細明體;PMingLiU"/>
          <w:color w:val="000000"/>
          <w:sz w:val="22"/>
          <w:szCs w:val="22"/>
        </w:rPr>
        <w:t>87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）。培養自律的小孩（林志懋譯）。臺北市：天下雜誌。</w:t>
      </w:r>
    </w:p>
    <w:p>
      <w:pPr>
        <w:pStyle w:val="Normal"/>
        <w:spacing w:lineRule="exact" w:line="400"/>
        <w:ind w:left="566" w:hanging="0"/>
        <w:rPr>
          <w:rFonts w:ascii="新細明體;PMingLiU" w:hAnsi="新細明體;PMingLiU" w:cs="新細明體;PMingLiU"/>
          <w:color w:val="000000"/>
          <w:sz w:val="22"/>
          <w:szCs w:val="22"/>
        </w:rPr>
      </w:pPr>
      <w:r>
        <w:rPr>
          <w:rFonts w:cs="MS Mincho;ＭＳ 明朝" w:ascii="新細明體;PMingLiU" w:hAnsi="新細明體;PMingLiU"/>
          <w:color w:val="000000"/>
          <w:sz w:val="22"/>
          <w:szCs w:val="22"/>
        </w:rPr>
        <w:t>2.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鄭繼超（民</w:t>
      </w:r>
      <w:r>
        <w:rPr>
          <w:rFonts w:cs="新細明體;PMingLiU" w:ascii="新細明體;PMingLiU" w:hAnsi="新細明體;PMingLiU"/>
          <w:color w:val="000000"/>
          <w:sz w:val="22"/>
          <w:szCs w:val="22"/>
        </w:rPr>
        <w:t>92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）。孩子就該這樣教。臺北市：婦女與生活社。</w:t>
      </w:r>
    </w:p>
    <w:p>
      <w:pPr>
        <w:pStyle w:val="Normal"/>
        <w:spacing w:lineRule="exact" w:line="400"/>
        <w:ind w:left="566" w:hanging="0"/>
        <w:rPr>
          <w:rFonts w:ascii="新細明體;PMingLiU" w:hAnsi="新細明體;PMingLiU" w:cs="新細明體;PMingLiU"/>
          <w:color w:val="000000"/>
          <w:sz w:val="22"/>
          <w:szCs w:val="22"/>
        </w:rPr>
      </w:pPr>
      <w:r>
        <w:rPr>
          <w:rFonts w:cs="新細明體;PMingLiU" w:ascii="新細明體;PMingLiU" w:hAnsi="新細明體;PMingLiU"/>
          <w:color w:val="000000"/>
          <w:sz w:val="22"/>
          <w:szCs w:val="22"/>
        </w:rPr>
        <w:t>3.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洪蘭（民</w:t>
      </w:r>
      <w:r>
        <w:rPr>
          <w:rFonts w:cs="新細明體;PMingLiU" w:ascii="新細明體;PMingLiU" w:hAnsi="新細明體;PMingLiU"/>
          <w:color w:val="000000"/>
          <w:sz w:val="22"/>
          <w:szCs w:val="22"/>
        </w:rPr>
        <w:t>97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）。通情達理──品格決定未來。臺北市：遠流。</w:t>
      </w:r>
    </w:p>
    <w:p>
      <w:pPr>
        <w:pStyle w:val="Normal"/>
        <w:spacing w:lineRule="exact" w:line="400"/>
        <w:ind w:left="566" w:hanging="0"/>
        <w:rPr>
          <w:rFonts w:ascii="新細明體;PMingLiU" w:hAnsi="新細明體;PMingLiU" w:cs="新細明體;PMingLiU"/>
          <w:color w:val="000000"/>
          <w:sz w:val="22"/>
          <w:szCs w:val="22"/>
        </w:rPr>
      </w:pPr>
      <w:r>
        <w:rPr>
          <w:rFonts w:cs="MS Mincho;ＭＳ 明朝" w:ascii="新細明體;PMingLiU" w:hAnsi="新細明體;PMingLiU"/>
          <w:color w:val="000000"/>
          <w:sz w:val="22"/>
          <w:szCs w:val="22"/>
        </w:rPr>
        <w:t>4.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劉墉（民</w:t>
      </w:r>
      <w:r>
        <w:rPr>
          <w:rFonts w:cs="新細明體;PMingLiU" w:ascii="新細明體;PMingLiU" w:hAnsi="新細明體;PMingLiU"/>
          <w:color w:val="000000"/>
          <w:sz w:val="22"/>
          <w:szCs w:val="22"/>
        </w:rPr>
        <w:t>96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）。肯定自己</w:t>
      </w:r>
      <w:r>
        <w:rPr>
          <w:rFonts w:ascii="新細明體;PMingLiU" w:hAnsi="新細明體;PMingLiU" w:cs="新細明體;PMingLiU"/>
          <w:color w:val="FF0000"/>
          <w:sz w:val="22"/>
          <w:szCs w:val="22"/>
        </w:rPr>
        <w:t>（</w:t>
      </w:r>
      <w:r>
        <w:rPr>
          <w:rFonts w:cs="新細明體;PMingLiU" w:ascii="新細明體;PMingLiU" w:hAnsi="新細明體;PMingLiU"/>
          <w:color w:val="FF0000"/>
          <w:sz w:val="22"/>
          <w:szCs w:val="22"/>
        </w:rPr>
        <w:t>20</w:t>
      </w:r>
      <w:r>
        <w:rPr>
          <w:rFonts w:ascii="新細明體;PMingLiU" w:hAnsi="新細明體;PMingLiU" w:cs="新細明體;PMingLiU"/>
          <w:color w:val="FF0000"/>
          <w:sz w:val="22"/>
          <w:szCs w:val="22"/>
        </w:rPr>
        <w:t>年紀念版）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。臺北巿：時報出版。</w:t>
      </w:r>
    </w:p>
    <w:p>
      <w:pPr>
        <w:pStyle w:val="Normal"/>
        <w:spacing w:lineRule="exact" w:line="400"/>
        <w:ind w:left="566" w:hanging="0"/>
        <w:rPr>
          <w:rFonts w:ascii="新細明體;PMingLiU" w:hAnsi="新細明體;PMingLiU" w:cs="新細明體;PMingLiU"/>
          <w:color w:val="000000"/>
          <w:sz w:val="22"/>
          <w:szCs w:val="22"/>
        </w:rPr>
      </w:pPr>
      <w:r>
        <w:rPr>
          <w:rFonts w:cs="MS Mincho;ＭＳ 明朝" w:ascii="新細明體;PMingLiU" w:hAnsi="新細明體;PMingLiU"/>
          <w:color w:val="000000"/>
          <w:sz w:val="22"/>
          <w:szCs w:val="22"/>
        </w:rPr>
        <w:t>5.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盧蘇偉（民</w:t>
      </w:r>
      <w:r>
        <w:rPr>
          <w:rFonts w:cs="新細明體;PMingLiU" w:ascii="新細明體;PMingLiU" w:hAnsi="新細明體;PMingLiU"/>
          <w:color w:val="000000"/>
          <w:sz w:val="22"/>
          <w:szCs w:val="22"/>
        </w:rPr>
        <w:t>87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）。情緒教育</w:t>
      </w:r>
      <w:r>
        <w:rPr>
          <w:rFonts w:cs="新細明體;PMingLiU" w:ascii="新細明體;PMingLiU" w:hAnsi="新細明體;PMingLiU"/>
          <w:color w:val="000000"/>
          <w:sz w:val="22"/>
          <w:szCs w:val="22"/>
        </w:rPr>
        <w:t>100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招。臺北市：媽媽生活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。</w:t>
      </w:r>
    </w:p>
    <w:p>
      <w:pPr>
        <w:pStyle w:val="Normal"/>
        <w:spacing w:lineRule="exact" w:line="400"/>
        <w:ind w:left="566" w:hanging="0"/>
        <w:rPr>
          <w:rFonts w:ascii="新細明體;PMingLiU" w:hAnsi="新細明體;PMingLiU" w:cs="新細明體;PMingLiU"/>
          <w:color w:val="000000"/>
          <w:sz w:val="22"/>
          <w:szCs w:val="22"/>
        </w:rPr>
      </w:pPr>
      <w:r>
        <w:rPr>
          <w:rFonts w:cs="MS Mincho;ＭＳ 明朝" w:ascii="新細明體;PMingLiU" w:hAnsi="新細明體;PMingLiU"/>
          <w:color w:val="000000"/>
          <w:sz w:val="22"/>
          <w:szCs w:val="22"/>
        </w:rPr>
        <w:t>6.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潘慶輝等編著（民</w:t>
      </w:r>
      <w:r>
        <w:rPr>
          <w:rFonts w:cs="新細明體;PMingLiU" w:ascii="新細明體;PMingLiU" w:hAnsi="新細明體;PMingLiU"/>
          <w:color w:val="000000"/>
          <w:sz w:val="22"/>
          <w:szCs w:val="22"/>
        </w:rPr>
        <w:t>91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）。玩出好心情：情緒教育動起來。臺北市：三之三文化。</w:t>
      </w:r>
    </w:p>
    <w:p>
      <w:pPr>
        <w:pStyle w:val="Normal"/>
        <w:spacing w:lineRule="exact" w:line="400"/>
        <w:ind w:left="566" w:hanging="0"/>
        <w:rPr>
          <w:rFonts w:ascii="新細明體;PMingLiU" w:hAnsi="新細明體;PMingLiU" w:cs="新細明體;PMingLiU"/>
          <w:color w:val="000000"/>
          <w:sz w:val="22"/>
          <w:szCs w:val="22"/>
        </w:rPr>
      </w:pPr>
      <w:r>
        <w:rPr>
          <w:rFonts w:cs="MS Mincho;ＭＳ 明朝" w:ascii="新細明體;PMingLiU" w:hAnsi="新細明體;PMingLiU"/>
          <w:color w:val="000000"/>
          <w:sz w:val="22"/>
          <w:szCs w:val="22"/>
        </w:rPr>
        <w:t>7.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林大有（民</w:t>
      </w:r>
      <w:r>
        <w:rPr>
          <w:rFonts w:cs="新細明體;PMingLiU" w:ascii="新細明體;PMingLiU" w:hAnsi="新細明體;PMingLiU"/>
          <w:color w:val="000000"/>
          <w:sz w:val="22"/>
          <w:szCs w:val="22"/>
        </w:rPr>
        <w:t>95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）。情緒管理的第一堂課。臺北市：宇河文化。</w:t>
      </w:r>
    </w:p>
    <w:p>
      <w:pPr>
        <w:pStyle w:val="Normal"/>
        <w:spacing w:lineRule="exact" w:line="400"/>
        <w:ind w:left="566" w:hanging="0"/>
        <w:rPr>
          <w:rFonts w:ascii="新細明體;PMingLiU" w:hAnsi="新細明體;PMingLiU" w:cs="新細明體;PMingLiU"/>
          <w:color w:val="000000"/>
          <w:sz w:val="22"/>
          <w:szCs w:val="22"/>
        </w:rPr>
      </w:pPr>
      <w:r>
        <w:rPr>
          <w:rFonts w:cs="新細明體;PMingLiU" w:ascii="新細明體;PMingLiU" w:hAnsi="新細明體;PMingLiU"/>
          <w:color w:val="000000"/>
          <w:sz w:val="22"/>
          <w:szCs w:val="22"/>
        </w:rPr>
        <w:t>8.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教育部（民</w:t>
      </w:r>
      <w:r>
        <w:rPr>
          <w:rFonts w:cs="新細明體;PMingLiU" w:ascii="新細明體;PMingLiU" w:hAnsi="新細明體;PMingLiU"/>
          <w:color w:val="000000"/>
          <w:sz w:val="22"/>
          <w:szCs w:val="22"/>
        </w:rPr>
        <w:t>98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）。校園安全與生活輔導案例彙編：校園的守護天使。臺北市：教育部。</w:t>
      </w:r>
    </w:p>
    <w:p>
      <w:pPr>
        <w:pStyle w:val="Normal"/>
        <w:spacing w:lineRule="exact" w:line="400"/>
        <w:ind w:left="566" w:hanging="0"/>
        <w:rPr>
          <w:rFonts w:ascii="新細明體;PMingLiU" w:hAnsi="新細明體;PMingLiU" w:cs="新細明體;PMingLiU"/>
          <w:color w:val="000000"/>
          <w:sz w:val="22"/>
          <w:szCs w:val="22"/>
        </w:rPr>
      </w:pPr>
      <w:r>
        <w:rPr>
          <w:rFonts w:cs="新細明體;PMingLiU" w:ascii="新細明體;PMingLiU" w:hAnsi="新細明體;PMingLiU"/>
          <w:color w:val="000000"/>
          <w:sz w:val="22"/>
          <w:szCs w:val="22"/>
        </w:rPr>
        <w:t>9.</w:t>
      </w:r>
      <w:r>
        <w:rPr>
          <w:rFonts w:cs="新細明體;PMingLiU" w:ascii="新細明體;PMingLiU" w:hAnsi="新細明體;PMingLiU"/>
          <w:color w:val="000000"/>
          <w:sz w:val="22"/>
          <w:szCs w:val="22"/>
        </w:rPr>
        <w:t>Larui Berken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（民</w:t>
      </w:r>
      <w:r>
        <w:rPr>
          <w:rFonts w:cs="新細明體;PMingLiU" w:ascii="新細明體;PMingLiU" w:hAnsi="新細明體;PMingLiU"/>
          <w:color w:val="000000"/>
          <w:sz w:val="22"/>
          <w:szCs w:val="22"/>
        </w:rPr>
        <w:t>94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）。教孩子學禮貌（李晶、周絢譯）。香港：智能教育。</w:t>
      </w:r>
    </w:p>
    <w:p>
      <w:pPr>
        <w:pStyle w:val="Normal"/>
        <w:spacing w:lineRule="exact" w:line="400"/>
        <w:ind w:left="566" w:hanging="0"/>
        <w:rPr>
          <w:rFonts w:ascii="新細明體;PMingLiU" w:hAnsi="新細明體;PMingLiU" w:cs="新細明體;PMingLiU"/>
          <w:color w:val="000000"/>
          <w:sz w:val="22"/>
          <w:szCs w:val="22"/>
        </w:rPr>
      </w:pPr>
      <w:r>
        <w:rPr>
          <w:rFonts w:cs="新細明體;PMingLiU" w:ascii="新細明體;PMingLiU" w:hAnsi="新細明體;PMingLiU"/>
          <w:color w:val="000000"/>
          <w:sz w:val="22"/>
          <w:szCs w:val="22"/>
        </w:rPr>
        <w:t>10.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徐月珠（民</w:t>
      </w:r>
      <w:r>
        <w:rPr>
          <w:rFonts w:cs="新細明體;PMingLiU" w:ascii="新細明體;PMingLiU" w:hAnsi="新細明體;PMingLiU"/>
          <w:color w:val="000000"/>
          <w:sz w:val="22"/>
          <w:szCs w:val="22"/>
        </w:rPr>
        <w:t>95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）。小學生必學的</w:t>
      </w:r>
      <w:r>
        <w:rPr>
          <w:rFonts w:cs="新細明體;PMingLiU" w:ascii="新細明體;PMingLiU" w:hAnsi="新細明體;PMingLiU"/>
          <w:color w:val="000000"/>
          <w:sz w:val="22"/>
          <w:szCs w:val="22"/>
        </w:rPr>
        <w:t>47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堂基本禮貌。臺北市：大采。</w:t>
      </w:r>
    </w:p>
    <w:p>
      <w:pPr>
        <w:pStyle w:val="11"/>
        <w:spacing w:lineRule="exact" w:line="400"/>
        <w:ind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</w:r>
    </w:p>
    <w:p>
      <w:pPr>
        <w:pStyle w:val="11"/>
        <w:numPr>
          <w:ilvl w:val="0"/>
          <w:numId w:val="1"/>
        </w:numPr>
        <w:tabs>
          <w:tab w:val="clear" w:pos="480"/>
          <w:tab w:val="left" w:pos="567" w:leader="none"/>
        </w:tabs>
        <w:ind w:left="567" w:right="57" w:hanging="567"/>
        <w:jc w:val="left"/>
        <w:rPr>
          <w:rFonts w:ascii="新細明體;PMingLiU" w:hAnsi="新細明體;PMingLiU" w:eastAsia="新細明體;PMingLiU" w:cs="新細明體;PMingLiU"/>
          <w:color w:val="000000"/>
          <w:szCs w:val="28"/>
        </w:rPr>
      </w:pPr>
      <w:r>
        <w:rPr>
          <w:rFonts w:ascii="新細明體;PMingLiU" w:hAnsi="新細明體;PMingLiU" w:cs="新細明體;PMingLiU" w:eastAsia="新細明體;PMingLiU"/>
          <w:color w:val="000000"/>
          <w:szCs w:val="28"/>
        </w:rPr>
        <w:t>課程計畫：</w:t>
      </w:r>
    </w:p>
    <w:p>
      <w:pPr>
        <w:pStyle w:val="11"/>
        <w:ind w:right="57" w:hanging="0"/>
        <w:jc w:val="both"/>
        <w:rPr>
          <w:rFonts w:ascii="新細明體;PMingLiU" w:hAnsi="新細明體;PMingLiU" w:eastAsia="新細明體;PMingLiU" w:cs="新細明體;PMingLiU"/>
          <w:color w:val="000000"/>
          <w:sz w:val="22"/>
          <w:szCs w:val="22"/>
        </w:rPr>
      </w:pP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學習總目標：</w:t>
      </w:r>
    </w:p>
    <w:p>
      <w:pPr>
        <w:pStyle w:val="11"/>
        <w:spacing w:lineRule="exact" w:line="400"/>
        <w:ind w:right="57" w:hanging="0"/>
        <w:jc w:val="both"/>
        <w:rPr/>
      </w:pPr>
      <w:r>
        <w:rPr>
          <w:rFonts w:eastAsia="新細明體;PMingLiU" w:cs="新細明體;PMingLiU" w:ascii="新細明體;PMingLiU" w:hAnsi="新細明體;PMingLiU"/>
          <w:color w:val="FF0000"/>
          <w:sz w:val="22"/>
        </w:rPr>
        <w:t>1.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參與小組的自治活動；參與班級的自治活動；訂定並執行愛班行動；參與討論、學習聆聽與發表意見；樂於承擔班級與小組的工作；養成自律、負責與遵守規範的態度。</w:t>
      </w:r>
    </w:p>
    <w:p>
      <w:pPr>
        <w:pStyle w:val="11"/>
        <w:spacing w:lineRule="exact" w:line="400"/>
        <w:ind w:right="57" w:hanging="0"/>
        <w:jc w:val="both"/>
        <w:rPr/>
      </w:pPr>
      <w:r>
        <w:rPr>
          <w:rFonts w:eastAsia="新細明體;PMingLiU" w:cs="新細明體;PMingLiU" w:ascii="新細明體;PMingLiU" w:hAnsi="新細明體;PMingLiU"/>
          <w:color w:val="FF0000"/>
          <w:sz w:val="22"/>
        </w:rPr>
        <w:t>2.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覺察自己各方面的進步情形；欣賞並展現自己的長處；覺察並接納自己的短處。</w:t>
      </w:r>
    </w:p>
    <w:p>
      <w:pPr>
        <w:pStyle w:val="11"/>
        <w:spacing w:lineRule="exact" w:line="400"/>
        <w:ind w:right="57" w:hanging="0"/>
        <w:jc w:val="both"/>
        <w:rPr/>
      </w:pPr>
      <w:r>
        <w:rPr>
          <w:rFonts w:eastAsia="新細明體;PMingLiU" w:cs="新細明體;PMingLiU" w:ascii="新細明體;PMingLiU" w:hAnsi="新細明體;PMingLiU"/>
          <w:color w:val="FF0000"/>
          <w:sz w:val="22"/>
        </w:rPr>
        <w:t>3.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覺察自己與他人相處時的情形；發現自己與他人相處時的情緒表現；適當處理自己與他人相處時的情緒。</w:t>
      </w:r>
    </w:p>
    <w:p>
      <w:pPr>
        <w:pStyle w:val="11"/>
        <w:spacing w:lineRule="exact" w:line="400"/>
        <w:ind w:right="57" w:hanging="0"/>
        <w:jc w:val="both"/>
        <w:rPr/>
      </w:pPr>
      <w:r>
        <w:rPr>
          <w:rFonts w:eastAsia="新細明體;PMingLiU" w:cs="新細明體;PMingLiU" w:ascii="新細明體;PMingLiU" w:hAnsi="新細明體;PMingLiU"/>
          <w:color w:val="FF0000"/>
          <w:sz w:val="22"/>
        </w:rPr>
        <w:t>4.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覺察校園環境中潛藏的危險，並避免危險發生；覺察居家環境中潛藏的危險，並避免危險發生。</w:t>
      </w:r>
    </w:p>
    <w:p>
      <w:pPr>
        <w:pStyle w:val="11"/>
        <w:spacing w:lineRule="exact" w:line="400"/>
        <w:ind w:right="57" w:hanging="0"/>
        <w:jc w:val="both"/>
        <w:rPr>
          <w:rFonts w:ascii="新細明體;PMingLiU" w:hAnsi="新細明體;PMingLiU" w:eastAsia="新細明體;PMingLiU" w:cs="新細明體;PMingLiU"/>
          <w:color w:val="FF0000"/>
          <w:sz w:val="22"/>
        </w:rPr>
      </w:pPr>
      <w:r>
        <w:rPr>
          <w:rFonts w:eastAsia="新細明體;PMingLiU" w:cs="新細明體;PMingLiU" w:ascii="新細明體;PMingLiU" w:hAnsi="新細明體;PMingLiU"/>
          <w:color w:val="FF0000"/>
          <w:sz w:val="22"/>
        </w:rPr>
        <w:t>5.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覺察個人的飲食、衣著、儀態及生活禮儀等日常行為；具備個人生活技能，並能於日常生活中應用；了解與實踐招待客人的禮儀與行為；體會日常保健的重要並確實執行。</w:t>
      </w:r>
    </w:p>
    <w:tbl>
      <w:tblPr>
        <w:tblW w:w="1552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491"/>
        <w:gridCol w:w="448"/>
        <w:gridCol w:w="448"/>
        <w:gridCol w:w="2810"/>
        <w:gridCol w:w="2520"/>
        <w:gridCol w:w="2747"/>
        <w:gridCol w:w="447"/>
        <w:gridCol w:w="1246"/>
        <w:gridCol w:w="960"/>
        <w:gridCol w:w="1440"/>
        <w:gridCol w:w="1576"/>
      </w:tblGrid>
      <w:tr>
        <w:trPr>
          <w:tblHeader w:val="true"/>
          <w:trHeight w:val="1302" w:hRule="atLeast"/>
          <w:cantSplit w:val="true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20"/>
              </w:rPr>
              <w:t>起訖週次</w:t>
            </w:r>
          </w:p>
        </w:tc>
        <w:tc>
          <w:tcPr>
            <w:tcW w:w="4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20"/>
              </w:rPr>
              <w:t>起訖日期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20"/>
              </w:rPr>
              <w:t>單</w:t>
            </w:r>
            <w:r>
              <w:rPr>
                <w:rFonts w:ascii="新細明體;PMingLiU" w:hAnsi="新細明體;PMingLiU" w:cs="新細明體;PMingLiU"/>
                <w:color w:val="000000"/>
                <w:w w:val="120"/>
                <w:sz w:val="20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  <w:w w:val="120"/>
                <w:sz w:val="20"/>
              </w:rPr>
              <w:t>元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20"/>
              </w:rPr>
              <w:t>活動名稱</w:t>
            </w:r>
          </w:p>
        </w:tc>
        <w:tc>
          <w:tcPr>
            <w:tcW w:w="2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對應能力指標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教學目標</w:t>
            </w:r>
          </w:p>
        </w:tc>
        <w:tc>
          <w:tcPr>
            <w:tcW w:w="27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學活動重點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20"/>
              </w:rPr>
              <w:t>教學節數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學資源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20"/>
              </w:rPr>
              <w:t>評量方式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重大議題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大基本能力</w:t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一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9/01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9/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愛班一起來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活力小組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480"/>
                <w:tab w:val="left" w:pos="2240" w:leader="none"/>
              </w:tabs>
              <w:snapToGrid w:val="false"/>
              <w:ind w:left="57" w:right="57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3-2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參與各類自治活動，並養成自律、遵守紀律與負責的態度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/>
            </w:pPr>
            <w:r>
              <w:rPr>
                <w:color w:val="000000"/>
                <w:szCs w:val="16"/>
              </w:rPr>
              <w:t>1.</w:t>
            </w:r>
            <w:r>
              <w:rPr>
                <w:szCs w:val="16"/>
              </w:rPr>
              <w:t>能</w:t>
            </w:r>
            <w:r>
              <w:rPr>
                <w:color w:val="000000"/>
                <w:szCs w:val="16"/>
              </w:rPr>
              <w:t>介紹自己、</w:t>
            </w:r>
            <w:r>
              <w:rPr>
                <w:szCs w:val="16"/>
              </w:rPr>
              <w:t>認識同學</w:t>
            </w:r>
            <w:r>
              <w:rPr>
                <w:color w:val="000000"/>
                <w:szCs w:val="16"/>
              </w:rPr>
              <w:t>。</w:t>
            </w:r>
          </w:p>
          <w:p>
            <w:pPr>
              <w:pStyle w:val="31"/>
              <w:snapToGrid w:val="false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.</w:t>
            </w:r>
            <w:r>
              <w:rPr>
                <w:color w:val="000000"/>
                <w:szCs w:val="16"/>
              </w:rPr>
              <w:t>能透過小組自治活動，訂定小組守則，適當規畫小組分工。</w:t>
            </w:r>
          </w:p>
          <w:p>
            <w:pPr>
              <w:pStyle w:val="31"/>
              <w:snapToGrid w:val="false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.</w:t>
            </w:r>
            <w:r>
              <w:rPr>
                <w:color w:val="000000"/>
                <w:szCs w:val="16"/>
              </w:rPr>
              <w:t>能遵守小組守則並完成小組內分工的工作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color w:val="000000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color w:val="000000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】活力小組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說明：升上三年級了，班上有許多新同學，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讓我們來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介紹自己，並開始認識班上的同學吧！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進行「認識你真好」活動（可列印教師手冊第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2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頁「自我介紹」學習單）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在黑板示範「認識你真好」活動流程，先畫出一個手掌，一邊寫一邊說明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請兒童完成「自我介紹」學習單，並在小組內進行分享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請兒童上臺分享、介紹自己的手掌圖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說明：同學間彼此了解，才能促進小組成員間的合作。為了讓小組內的工作順利進行，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有哪些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小組守則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要遵守呢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兒童在小組中進行小組守則的討論，並將組員共同討論訂定的小組守則寫在海報紙上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請兒童回想在校的生活，引導兒童思考班級生活中例行的工作有哪些？例如：收作業、打掃等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：每組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張四開海報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生：彩色筆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參與態度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工作執行狀況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-2-1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瞭解不同性別者在團體中均扮演重要的角色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-2-2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檢視校園中資源運用與分配在性別上的差異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2-3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說出權利與個人責任的關係，並在日常生活中實踐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五、尊重、關懷與團隊合作</w:t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二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9/08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9/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愛班一起來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活力小組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480"/>
                <w:tab w:val="left" w:pos="2240" w:leader="none"/>
              </w:tabs>
              <w:snapToGrid w:val="false"/>
              <w:ind w:left="57" w:right="57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3-2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參與各類自治活動，並養成自律、遵守紀律與負責的態度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57" w:right="57" w:hanging="0"/>
              <w:rPr/>
            </w:pPr>
            <w:r>
              <w:rPr>
                <w:color w:val="000000"/>
                <w:szCs w:val="16"/>
              </w:rPr>
              <w:t>1.</w:t>
            </w:r>
            <w:r>
              <w:rPr>
                <w:szCs w:val="16"/>
              </w:rPr>
              <w:t>能</w:t>
            </w:r>
            <w:r>
              <w:rPr>
                <w:color w:val="000000"/>
                <w:szCs w:val="16"/>
              </w:rPr>
              <w:t>介紹自己、</w:t>
            </w:r>
            <w:r>
              <w:rPr>
                <w:szCs w:val="16"/>
              </w:rPr>
              <w:t>認識同學</w:t>
            </w:r>
            <w:r>
              <w:rPr>
                <w:color w:val="000000"/>
                <w:szCs w:val="16"/>
              </w:rPr>
              <w:t>。</w:t>
            </w:r>
          </w:p>
          <w:p>
            <w:pPr>
              <w:pStyle w:val="31"/>
              <w:snapToGrid w:val="false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.</w:t>
            </w:r>
            <w:r>
              <w:rPr>
                <w:color w:val="000000"/>
                <w:szCs w:val="16"/>
              </w:rPr>
              <w:t>能透過小組自治活動，訂定小組守則，適當規畫小組分工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遵守小組守則並完成小組內分工的工作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color w:val="000000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color w:val="000000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】活力小組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請各小組實踐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組內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的工作，並確實遵守小組守則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請兒童在聯絡簿上記錄實際執行小組工作的狀況，教師說明一週後會進行遵守小組守則及完成小組工作的討論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引導兒童思考：遵守小組守則並完成組內工作後，你有哪些感受？還有哪些地方需要改進呢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兒童依自己的紀錄發表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針對兒童執行小組工作的困擾進行討論，並統整解決的方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總結：無論在過程中遇到什麼困難，都可以提出並共同解決，這是一種對自己工作負責且也是班級自治的表現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：每組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張四開海報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生：彩色筆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參與態度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工作執行狀況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-2-1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瞭解不同性別者在團體中均扮演重要的角色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-2-2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檢視校園中資源運用與分配在性別上的差異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2-3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說出權利與個人責任的關係，並在日常生活中實踐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五、尊重、關懷與團隊合作</w:t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三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9/15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9/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愛班一起來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班級小公民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480"/>
                <w:tab w:val="left" w:pos="2240" w:leader="none"/>
              </w:tabs>
              <w:snapToGrid w:val="false"/>
              <w:ind w:left="57" w:right="57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3-2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參與各類自治活動，並養成自律、遵守紀律與負責的態度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能分享心中理想班級圖像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透過班級自治活動訂定班級公約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主動且樂於承擔班級工作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遵守班級公約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，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並完成班級內分工的工作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color w:val="000000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color w:val="000000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】班級小公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教師引導兒童分組討論：想一想，你心目中理想的班級、小組和自己各是什麼樣子呢？兒童先在小組內和同學分享，再和全班一起討論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回想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16"/>
                <w:szCs w:val="16"/>
              </w:rPr>
              <w:t>一、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二年級的班級，有哪些事情讓你覺得很快樂？你心目中對自己有何期許呢？每天準時交作業？和同學和睦相處？還有……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你心目中的小組是合作的？和樂的？還是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16"/>
                <w:szCs w:val="16"/>
              </w:rPr>
              <w:t>其他的樣子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教師說明：討論理想班級的目的，是為了能先凝聚全班的共識，才能一同努力實踐。為了達成理想班級的目標，必須有一些共同的約定，這些共同的約定就是班級公約，班上需要訂定哪些班級公約呢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如果要讓我們的班級變成你希望的樣子，你認為可以怎麼做呢？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參與態度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分享態度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工作執行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活動參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-2-1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瞭解不同性別者在團體中均扮演重要的角色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-2-2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檢視校園中資源運用與分配在性別上的差異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2-3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說出權利與個人責任的關係，並在日常生活中實踐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五、尊重、關懷與團隊合作</w:t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四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9/22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9/2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愛班一起來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班級小公民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480"/>
                <w:tab w:val="left" w:pos="2240" w:leader="none"/>
              </w:tabs>
              <w:snapToGrid w:val="false"/>
              <w:ind w:left="57" w:right="57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3-2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參與各類自治活動，並養成自律、遵守紀律與負責的態度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能分享心中理想班級圖像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透過班級自治活動訂定班級公約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主動且樂於承擔班級工作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遵守班級公約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，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並完成班級內分工的工作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color w:val="000000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color w:val="000000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】班級小公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班級事務很多，需要全班每個人協助執行，才能順利推展。你想負責什麼工作？為班級做些什麼事呢？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可先依據班級兒童人數規畫出具體工作內容，完成「我們一班都是長」分工表，請兒童依據自己的能力認領班級工作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請兒童開始力行遵守班級公約並實踐自己分配到的工作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兒童在遵守班級公約、完成班級的工作後，已有具體的實踐經驗，再運用小組討論的方式，引導兒童對於自己的工作進行思考：怎樣執行班級事務才是負責的表現？請實際做做看。例如：負責借體育器材的體育長，應該在什麼時候將體育器材準備好？每天的值日生要在下課時間完成哪些工作？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說明：執行班級事務後，你有哪些感受？還有哪些地方需要改進？你會怎麼做呢？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鼓勵兒童，從討論中試著將對班級的期待和理想轉化成具體的行動，並盡力完成自己負責的工作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參與態度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分享態度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工作執行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活動參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-2-1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瞭解不同性別者在團體中均扮演重要的角色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-2-2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檢視校園中資源運用與分配在性別上的差異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2-3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說出權利與個人責任的關係，並在日常生活中實踐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五、尊重、關懷與團隊合作</w:t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五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9/29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/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愛班一起來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愛班行動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480"/>
                <w:tab w:val="left" w:pos="2240" w:leader="none"/>
              </w:tabs>
              <w:snapToGrid w:val="false"/>
              <w:ind w:left="57" w:right="57" w:hanging="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3-2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參與各類自治活動，並養成自律、遵守紀律與負責的態度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樂於參與愛班行動的討論與計畫的擬定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參與愛班行動後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16"/>
                <w:szCs w:val="16"/>
              </w:rPr>
              <w:t>，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提出自我省思與修正的意見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能養成自律、負責與遵守規範的態度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16"/>
                <w:szCs w:val="16"/>
              </w:rPr>
              <w:t>和行為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color w:val="000000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color w:val="000000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】愛班行動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說明：共同參與活動是一種愛班的表現，一起動動腦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來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計畫愛班行動，讓大家更融入自己的班級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引導兒童提出「愛班行動」的方案再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進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行表決，可就學年體育表演、班級讀書會、票選班級吉祥物等活動規畫進行討論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聽完各組同學的報告後，有什麼不同的意見或想法嗎？討論結束，請依照全班討論後的共識，師生一起進行愛班行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說明：全班應遵守共同訂定的活動計畫，進行愛班行動，才能讓班級更有向心力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請兒童參與行動後，將想法與建議寫在聯絡簿中。修正後繼續進行愛班行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引導兒童思考：你心目中的理想班級實現了嗎？從開學到現在，自己、小組和班級有什麼改變呢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7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參與愛班行動可以促進班級團結、合作及增進自我的管理，從這次參與活動的經驗中，你有什麼感受或想法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8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總結：實際參與活動後，可以在過程中有許多經驗和體會，無論遭遇的情境讓你感到開心或難過，都應該以正面的態度、想法面對與接納，並轉化成下一次努力的能量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參與態度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遵守規範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參與活動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遵守生活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規範的態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-2-1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瞭解不同性別者在團體中均扮演重要的角色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-2-2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檢視校園中資源運用與分配在性別上的差異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2-3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說出權利與個人責任的關係，並在日常生活中實踐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五、尊重、關懷與團隊合作</w:t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六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/06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/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我的成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看見我的好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1-2-1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欣賞並展現自己的長處，省思並接納自己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從參與活動中，覺察自己各方面的進步情形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了解自己的長處，並有充分發揮的想法或計畫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】看見我的好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播放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u w:val="single"/>
              </w:rPr>
              <w:t>臺灣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之光的人物專訪或故事紀錄片，請兒童分享觀賞後的感想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請兒童分享：升上三年級後，哪些事情你做得比以前更好了？教師鼓勵兒童也可以回答在家庭、社區、休閒等生活中，自己能力進步的情形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將全班分成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～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組，請各組分析自己拿手的事情，分享自己曾參加過的學習活動照片、影片，或是得獎的獎盃、獎狀等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提問：想一想，你有哪些長處呢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請兒童思考：了解自己的長處後，你如何在家庭生活中充分展現呢？思考後再實際做做看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宜隨時關心與了解兒童在家庭生活中展現長處的實踐狀況，並提醒兒童實踐中有困難或需要協助，可以請家人幫忙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︰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u w:val="single"/>
              </w:rPr>
              <w:t>臺灣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之光的人物專訪或故事紀錄片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生︰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個人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參加過的學習活動照片／影片，或是得獎的獎盃、獎狀等紀錄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口頭發表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活動參與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態度評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2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覺知身體意象對身心的影響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2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瞭解不同性別者在團體中均扮演重要的角色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-2-1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瞭解個人具有不同的特質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二、欣賞、表現與創新</w:t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七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/13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/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我的成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展現我的好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1-2-1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欣賞並展現自己的長處，省思並接納自己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欣賞自己的長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參與各式各類的活動，展現自己的長處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color w:val="000000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color w:val="000000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】展現我的好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說明：從參與學校活動的過程中，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也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可以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發揮所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長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提問：你有哪些長處，可以應用在學校的活動中呢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引導兒童觀察教室四周，再一起討論教室布置可以如何更新或調整？師生一起討論布置教室的構想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請兒童分組合作，完成共同討論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的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室布置工作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請兒童先想想看：校慶運動會快到了（或是上學期已辦過的，回憶看看），運動會時你可以發揮自己哪些長處呢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請兒童思考：學校生活中，還有哪些活動可以展現你的長處呢？努力大展身手好好發揮吧！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︰教室布置材料與工具、運動會海報製作材料與工具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生︰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膠水、膠帶、剪刀、美工刀等布置與製作工具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口頭發表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活動參與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態度評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-2-1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瞭解個人具有不同的特質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2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欣賞、包容個別差異並尊重自己與他人的權利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2-5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察覺並避免個人偏見與歧視態度或行為的產生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二、欣賞、表現與創新</w:t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八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/20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/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我的成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我想變更好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1-2-1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欣賞並展現自己的長處，省思並接納自己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能了解自身的短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能改善或接納自身的短處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color w:val="000000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color w:val="000000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】我想變更好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請兒童思考：想一想，你有哪些短處？經由持續的努力可以改善嗎？你會怎麼做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請兒童思考：想一想，你有哪些想要改善的短處？擬定一個成長計畫表，來幫助自己變得更好吧！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請兒童省思自己的短處後，再擬定成長目標及成長行動，並和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組員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分享自己擬定的計畫表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鼓勵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兒童要付諸行動，並於日後追蹤是否達成自己所擬定的成長目標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口頭發表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活動參與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態度評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2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覺知身體意象對身心的影響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2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瞭解不同性別者在團體中均扮演重要的角色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-2-1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瞭解個人具有不同的特質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二、欣賞、表現與創新</w:t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九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/27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/3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我的成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我想變更好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1-2-1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欣賞並展現自己的長處，省思並接納自己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能了解自身的短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能改善或接納自身的短處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color w:val="000000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color w:val="000000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】我想變更好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請兒童思考：如果你有一些無法改變的短處，你會如何面對與思考呢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引導並鼓勵兒童：每個人在個性上或興趣專長上都有多元的長處，想一想，你找到了嗎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引導並勉勵兒童：每個人都要接納自己的短處，努力去改善它，想一想，你做到了嗎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引導兒童反思：每個人都具有不同的特質，除了欣賞展現自己的長處外，也要省思自己的短處，並分析如何持續努力改善短處，且能以積極的態度看待自己的有限與不足。</w:t>
            </w:r>
          </w:p>
          <w:p>
            <w:pPr>
              <w:pStyle w:val="5"/>
              <w:snapToGrid w:val="false"/>
              <w:spacing w:lineRule="auto" w:line="240"/>
              <w:ind w:left="57" w:right="57" w:hanging="340"/>
              <w:jc w:val="lef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口頭發表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活動參與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態度評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-2-1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瞭解個人具有不同的特質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2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欣賞、包容個別差異並尊重自己與他人的權利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2-5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察覺並避免個人偏見與歧視態度或行為的產生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二、欣賞、表現與創新</w:t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1/03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1/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情緒管理員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情緒種子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1-2-3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辨識與他人相處時自己的情緒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期中評量週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覺察自己與他人相處時發生的事及其對個人情緒的影響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覺察自己、他人於不同的生活事件中所產生的情緒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能了解自身情緒轉變的原因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color w:val="000000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color w:val="000000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】情緒種子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教師請兒童分享：想一想，這幾天與家人、同學相處時，發生了哪些事？你有什麼感覺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兒童分享最近發生的事件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16"/>
                <w:szCs w:val="16"/>
              </w:rPr>
              <w:t>和引發的想法及心情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教師引導兒童發表：說說看，發生下面這些事情時，情境中每個人的感覺分別是什麼呢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16"/>
                <w:szCs w:val="16"/>
              </w:rPr>
              <w:t>請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兒童針對學生手冊中的情境思考：一般來說，面對這些情境時，自己通常是哪一個角色，有什麼感覺？你覺得從其他角色的角度來看，又會有什麼感覺？以「走廊上兩人相撞」為例，請兒童思考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16"/>
                <w:szCs w:val="16"/>
              </w:rPr>
              <w:t>自己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平時會是「和別人相撞的人」、「在旁邊看熱鬧嬉笑的人」還是「主動關心相撞的人狀況，試圖解決問題的人」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教師說明：在生活中，我們每天都和很多人相處並互動，互動過程中會產生很多不同的感覺，這些感覺就是情緒，觀察自己生活中的情緒表現，可以幫助你更了解自己呵！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態度評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活動參與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口頭發表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2-3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分辨性別刻板的情緒表達方式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一、瞭解自我與發展潛能</w:t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一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1/10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1/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情緒管理員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情緒種子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1-2-3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辨識與他人相處時自己的情緒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覺察自己與他人相處時發生的事及其對個人情緒的影響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覺察自己、他人於不同的生活事件中所產生的情緒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能了解自身情緒轉變的原因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color w:val="000000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color w:val="000000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】情緒種子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事先說明：前兩節課中我們討論的「感覺」其實就是情緒，一般來說，情緒不會只有「好」或是「不好」這兩種，因為面對事件的不同，在好的情緒中又可以戲分成開心、感動、驚喜等情緒；不好的情緒也一樣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引導兒童思考：你的情改變通常因為發生了什麼事？想想看，為什麼你會產生這樣的情緒呢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可引導兒童由兩個面向思考，了解導致自己情緒變好或情緒不好的原因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4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總結：情緒的產生除了是自發的之外，多會受到他人的影響，在與他人的互動之中，情緒會不斷轉變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態度評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活動參與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口頭發表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2-3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分辨性別刻板的情緒表達方式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一、瞭解自我與發展潛能</w:t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二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1/17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1/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情緒管理員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情緒週記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1-2-3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辨識與他人相處時自己的情緒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能說明不同事件引發自己不同情緒的原因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能適當表現自己的情緒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能以適當的方式處理自己的情緒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color w:val="000000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color w:val="000000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】情緒週記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從現在開始，請你把未來一週的事件和情緒記下來，完成個人的情緒週記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兒童回憶這個星期中與家人互動時發生的事，和同學進行分享，並思考當時自己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產生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何種情緒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記錄自己一週的情緒後，哪個事件讓你印象最深刻？為什麼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說明：透過記錄自己的情緒週記，可以更知道自己與他人相處時，自己心裡的感覺與情緒變化，這也是一種了解自己的方法呵！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態度評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活動參與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口頭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2-3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分辨性別刻板的情緒表達方式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一、瞭解自我與發展潛能</w:t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三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1/24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1/2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情緒管理員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情緒週記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1-2-3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辨識與他人相處時自己的情緒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能說明不同事件引發自己不同情緒的原因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能適當表現自己的情緒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能以適當的方式處理自己的情緒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color w:val="000000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color w:val="000000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】情緒週記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請兒童思考：當你產生情緒的時候，你會怎麼表現出來？想一想，有更好的表現方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式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嗎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兒童根據學生手冊第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2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3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頁的情境進行討論演練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在處理自己的情緒時，讓你感到最滿意的是哪一件事？當時你怎麼做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經過整個單元的學習後，在生活中與人相處時，你會如何適當處理自己的情緒呢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總結：適當的處理並轉化自己的情緒，可以讓你的生活充滿更多正面的能量呵！日常生活中，每個人都可能因為不同的事件和不同的人接觸，而有不同的情緒反應。情緒是連續性的、會累積的，學會適當的處理當時的情緒，就能不讓情緒影響到正常的生活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態度評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活動參與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口頭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2-3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分辨性別刻板的情緒表達方式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一、瞭解自我與發展潛能</w:t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四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2/01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2/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安全防護站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校園安全急轉彎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480"/>
                <w:tab w:val="left" w:pos="2240" w:leader="none"/>
              </w:tabs>
              <w:snapToGrid w:val="false"/>
              <w:ind w:left="57" w:right="57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4-2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探討生活中潛藏的危機，並提出減低或避免危險的方法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能說明在校園中受傷的經驗，並了解發生原因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能辨識校園環境中潛藏的危險，並了解避免危險發生的方法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color w:val="000000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color w:val="000000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】校園安全急轉彎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請兒童思考並分享：想一想，你或同學最近在校園中曾經受傷嗎？為什麼會受傷呢？兒童針對自身或同學受傷的經驗進行說明，並討論發生原因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在黑板上，簡單勾勒校園平面圖，包括：教室、操場、活動中心、籃球場等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請兒童記錄並發表：把在校園中潛藏危險的地點圈出來，想一想，大家常常在哪些地點受傷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依序圈出在校園中可能受傷的地點，並說明可能的狀況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針對全班圈出的受傷地點，引領全班討論：想想看，這些地方的危險和傷害是如何造成的？兒童分享受傷情況時，教師可以適時舉出其他類似的危險情況，引導兒童觀察與理解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態度評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活動參與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口頭發表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2-4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尊重自己與他人的身體自主權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-2-5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識性騷擾與性侵害的類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2-4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舉例說明生活上違反人權的事件，並討論發生的原因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五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2/08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2/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安全防護站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校園安全急轉彎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480"/>
                <w:tab w:val="left" w:pos="2240" w:leader="none"/>
              </w:tabs>
              <w:snapToGrid w:val="false"/>
              <w:ind w:left="57" w:right="57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4-2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探討生活中潛藏的危機，並提出減低或避免危險的方法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能說明在校園中受傷的經驗，並了解發生原因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能辨識校園環境中潛藏的危險，並了解避免危險發生的方法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color w:val="000000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color w:val="000000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】校園安全急轉彎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提問：知道校園中潛藏危險的地方和原因之後，該如何避免危險發生呢？鼓勵兒童思考與回答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釐清，校園中潛藏的危險，如果放任不管，將可能令其他人受傷，帶領兒童針對學生手冊上的案例進行探討，思考該如何避免危險發生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除了以上避免危險發生的方法之外，教師可鼓勵兒童發表其他的改善建議，引導全班辨識與討論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強調：校園中潛藏的危險，不僅限於學生手冊中討論的部分，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平日應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多加觀察與留意，發現校園中潛藏的危險並加以避免，將能使自己和同學的校園生活更安全呵！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態度評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活動參與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口頭發表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-2-5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識性騷擾與性侵害的類型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-2-7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識家庭暴力及其求助管道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2-4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舉例說明生活上違反人權的事件，並討論發生的原因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六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2/15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2/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安全防護站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居家安全搜查線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480"/>
                <w:tab w:val="left" w:pos="2240" w:leader="none"/>
              </w:tabs>
              <w:snapToGrid w:val="false"/>
              <w:spacing w:before="0" w:after="0"/>
              <w:ind w:left="57" w:right="57" w:hanging="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4-2-1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探討生活中潛藏的危機，並提出減低或避免危險的方法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能辨識居家環境潛藏的危險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能改善居家與校園環境中潛藏的危險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color w:val="000000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color w:val="000000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】居家安全搜查線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請兒童思考：檢查校園中可能發生的危險後，回家和家人討論，家裡環境隱藏哪些危險？曾經發生哪些狀況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請兒童思考：家裡哪些地方潛藏危險？可以怎麼避免危險發生呢？和家人一起做做看，並鼓勵兒童踴躍發表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依據學生手冊上的四個情境狀況，教師逐一帶領兒童在班上演練。每個狀況各徵求不同的兒童上臺表演，若有其他兒童舉出不同的危險狀況，亦可視時間彈性安排演練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請兒童和家人一起討論記錄家中危險改善的實踐狀況，以確保居家安全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兒童若對家中潛藏的危險，不了解其避免或改善的做法時，教師宜從中指導與解說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宜提醒兒童，針對家中潛藏的危險，欲實踐改善時，若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因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自己能力不足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無法獨立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完成，可鼓勵兒童邀請家人協助並參與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︰居家危險狀況調查表、校園安全檢核表與居家安全檢核表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態度評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活動參與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實踐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2-4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尊重自己與他人的身體自主權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-2-7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識家庭暴力及其求助管道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人權教育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2-4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舉例說明生活上違反人權的事件，並討論發生的原因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七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2/22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2/2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安全防護站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居家安全搜查線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4-2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探討生活中潛藏的危機，並提出減低或避免危險的方法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能辨識居家環境潛藏的危險。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kern w:val="0"/>
                <w:szCs w:val="16"/>
              </w:rPr>
              <w:t>2.</w:t>
            </w:r>
            <w:r>
              <w:rPr>
                <w:rFonts w:cs="新細明體;PMingLiU"/>
                <w:color w:val="000000"/>
                <w:kern w:val="0"/>
                <w:szCs w:val="16"/>
              </w:rPr>
              <w:t>能改善居家與校園環境中潛藏的危險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color w:val="000000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color w:val="000000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】居家安全搜查線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再把周遭環境檢查一遍，有沒有其他被忽略的危險呢？發現危險後你會怎麼處理，讓學校和家裡的環境更安全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進行學校和家裡環境的檢查與改善後，你生活周遭的環境有什麼變化？你有哪些心得呢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過程中，教師可提醒兒童有些意外不只限於校園或家裡，其他地方也會發生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兒童可能會發現避免危險的方法中，有些部分無法一個人完成，可提醒兒童尋求師長父母的協助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教師總結：每個人將維護環境安全的方法，在生活中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16"/>
                <w:szCs w:val="16"/>
              </w:rPr>
              <w:t>徹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底實踐，才能讓學校和家裡更安全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︰居家危險狀況調查表、校園安全檢核表與居家安全檢核表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態度評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活動參與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實踐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2-4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尊重自己與他人的身體自主權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-2-7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識家庭暴力及其求助管道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人權教育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2-4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舉例說明生活上違反人權的事件，並討論發生的原因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八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2/29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/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生活樂趣多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健康的生活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480"/>
                <w:tab w:val="left" w:pos="2240" w:leader="none"/>
              </w:tabs>
              <w:snapToGrid w:val="false"/>
              <w:ind w:left="57" w:hanging="0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2-2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16"/>
                <w:szCs w:val="16"/>
              </w:rPr>
              <w:t>實踐個人生活所需的技能，提升生活樂趣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16"/>
                <w:szCs w:val="16"/>
              </w:rPr>
              <w:t>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了解健康飲食的原則，檢視自己的飲食習慣。</w:t>
            </w:r>
          </w:p>
          <w:p>
            <w:pPr>
              <w:pStyle w:val="11"/>
              <w:snapToGrid w:val="false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學習至少一項運動技能，增進生活樂趣與運動保健。</w:t>
            </w:r>
          </w:p>
          <w:p>
            <w:pPr>
              <w:pStyle w:val="11"/>
              <w:snapToGrid w:val="false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養成良好的衛生習慣，並注意公共衛生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color w:val="000000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color w:val="000000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】健康的生活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提問：想一想，怎樣可以生活得開心又健康呢？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參與哪些活動時，你會覺得開心？這些讓自己覺得開心的活動，可以促進身體健康嗎？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說明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「飲食金字塔」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概念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，複習健康與體育上課時學過的六大類食物及各類食物攝取原則。教師補充說明「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21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最佳黃金比例均衡健康飲食」的概念。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21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黃金比例是指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份全榖根莖類；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份蔬菜類；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份豆魚肉蛋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請兒童拿出自己的飲食紀錄單，檢視自己的飲食是否符合均衡飲食的原則，並請兒童分享省思後的想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說明：除了飲食要均衡，還要多運動，身體才會健康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說明：養成良好的生活習慣，對於維護自己和他人健康很重要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引導兒童思考：你有哪些良好的生活習慣呢？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這些衛生習慣中，你做到了哪幾項？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指導兒童正確的洗手步驟與剪指甲方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7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鼓勵兒童平日多運動，並在生活中落實良好的飲食及生活習慣，才能維持良好的身體狀況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生：完成「我的飲食紀錄」學習單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態度評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活動參與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口頭發表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-2-3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選用有益自己身體健康的食物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2-6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瞭解均衡的飲食並應用於生活中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2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識休閒權與日常生活的關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三、生涯規劃與終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身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習</w:t>
            </w:r>
          </w:p>
        </w:tc>
      </w:tr>
      <w:tr>
        <w:trPr>
          <w:trHeight w:val="262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九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/05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/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生活樂趣多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待客的禮儀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480"/>
                <w:tab w:val="left" w:pos="2240" w:leader="none"/>
              </w:tabs>
              <w:snapToGrid w:val="false"/>
              <w:ind w:left="57" w:hanging="0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2-2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16"/>
                <w:szCs w:val="16"/>
              </w:rPr>
              <w:t>實踐個人生活所需的技能，提升生活樂趣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16"/>
                <w:szCs w:val="16"/>
              </w:rPr>
              <w:t>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分享待客的經驗與心情。</w:t>
            </w:r>
          </w:p>
          <w:p>
            <w:pPr>
              <w:pStyle w:val="11"/>
              <w:snapToGrid w:val="false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了解待客應注意的禮儀。</w:t>
            </w:r>
          </w:p>
          <w:p>
            <w:pPr>
              <w:pStyle w:val="11"/>
              <w:snapToGrid w:val="false"/>
              <w:ind w:left="57"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應用整理家裡的經驗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思考如何布置「感恩同樂會」會場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】待客的禮儀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請兒童分享待客的經驗與心情：你有接待客人的經驗嗎？客人來家裡拜訪時，你的心情如何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你會怎樣當一個好主人？教師與兒童一起討論好主人應注意的禮儀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引導兒童討論合宜的穿著：面對不同客人或不同場合時，你會怎麼變換衣著？為什麼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引導兒童討論如何整理居家環境：要怎樣布置家裡的環境，讓客人來訪時覺得舒服呢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引導兒童思考：如果要在教室接待客人，你會怎樣運用在家裡接待客人的經驗，來整理和布置教室呢？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態度評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活動參與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-2-3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養成良好的生活習慣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-2-4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表現合宜的生活禮儀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2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習如何解決問題及做決定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三、生涯規劃與終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身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學習</w:t>
            </w:r>
          </w:p>
        </w:tc>
      </w:tr>
      <w:tr>
        <w:trPr>
          <w:trHeight w:val="254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廿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/12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/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生活樂趣多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感恩同樂會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480"/>
                <w:tab w:val="left" w:pos="2240" w:leader="none"/>
              </w:tabs>
              <w:snapToGrid w:val="false"/>
              <w:ind w:left="57" w:hanging="0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2-2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16"/>
                <w:szCs w:val="16"/>
              </w:rPr>
              <w:t>實踐個人生活所需的技能，提升生活樂趣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16"/>
                <w:szCs w:val="16"/>
              </w:rPr>
              <w:t>。</w:t>
            </w:r>
          </w:p>
          <w:p>
            <w:pPr>
              <w:pStyle w:val="Style17"/>
              <w:tabs>
                <w:tab w:val="clear" w:pos="480"/>
                <w:tab w:val="left" w:pos="2240" w:leader="none"/>
              </w:tabs>
              <w:spacing w:lineRule="auto" w:line="240"/>
              <w:ind w:left="57" w:right="57" w:hanging="0"/>
              <w:rPr>
                <w:rFonts w:ascii="新細明體;PMingLiU" w:hAnsi="新細明體;PMingLiU" w:eastAsia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eastAsia="新細明體;PMingLiU"/>
                <w:color w:val="000000"/>
                <w:sz w:val="16"/>
                <w:szCs w:val="16"/>
              </w:rPr>
              <w:t>【期末評量週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與人合作，共同策畫班級感恩同樂會。</w:t>
            </w:r>
          </w:p>
          <w:p>
            <w:pPr>
              <w:pStyle w:val="11"/>
              <w:snapToGrid w:val="false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運用健康飲食的原則，決定感恩同樂會的餐點食材。</w:t>
            </w:r>
          </w:p>
          <w:p>
            <w:pPr>
              <w:pStyle w:val="11"/>
              <w:snapToGrid w:val="false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練習製作感恩同樂會的餐點。</w:t>
            </w:r>
          </w:p>
          <w:p>
            <w:pPr>
              <w:pStyle w:val="11"/>
              <w:snapToGrid w:val="false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從參與感恩同樂會活動中，省思自己的能力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】感恩同樂會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請全班腦力激盪：舉辦感恩同樂會要怎麼分工？哪些事可以先做好？哪些事必須當天做呢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依照兒童個人意願進行分組討論：各組要進行哪些工作？如何進行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和兒童討論：準備同樂會的餐點時，哪些食物可以自己動手做，又符合健康的原則呢？教師歸納結果，寫在黑板上供兒童參照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請兒童拿出與家人討論後的餐點清單，再和組員進行分享後，討論出感恩同樂會欲製作的餐點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考量班級實際情形，指導兒童挑選其中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～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項作為感恩同樂會的餐點，並依餐點選項進行分組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將全班分成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組，分別負責三明治、飯糰、水果拼盤的製作，並討論製作時需要準備的食材和道具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各組依照討論的結果進行食材和道具準備的分工，填寫「感恩同樂會餐點製作清單」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指導兒童先在家和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家人一起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試做感恩同樂會當天要做的餐點，使同樂會當天的餐點製作可以更順利完成呵！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︰邀請組學生問卷調查單、邀請卡範例、愛心志工名單、書面紙、打洞器、金蔥鐵絲、彩色鈴鐺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生︰彩色筆、剪刀、膠水、碗盤、叉子、茶杯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態度評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活動參與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口頭發表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-2-5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製作簡易餐點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2-6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瞭解均衡的飲食並應用於生活中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2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識休閒權與日常生活的關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三、生涯規劃與終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身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學習</w:t>
            </w:r>
          </w:p>
        </w:tc>
      </w:tr>
      <w:tr>
        <w:trPr>
          <w:trHeight w:val="272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廿一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/19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/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生活樂趣多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感恩同樂會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480"/>
                <w:tab w:val="left" w:pos="2240" w:leader="none"/>
              </w:tabs>
              <w:snapToGrid w:val="false"/>
              <w:ind w:left="57" w:hanging="0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2-2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16"/>
                <w:szCs w:val="16"/>
              </w:rPr>
              <w:t>實踐個人生活所需的技能，提升生活樂趣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16"/>
                <w:szCs w:val="16"/>
              </w:rPr>
              <w:t>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與人合作，共同策畫班級感恩同樂會。</w:t>
            </w:r>
          </w:p>
          <w:p>
            <w:pPr>
              <w:pStyle w:val="11"/>
              <w:snapToGrid w:val="false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運用健康飲食的原則，決定感恩同樂會的餐點食材。</w:t>
            </w:r>
          </w:p>
          <w:p>
            <w:pPr>
              <w:pStyle w:val="11"/>
              <w:snapToGrid w:val="false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練習製作感恩同樂會的餐點。</w:t>
            </w:r>
          </w:p>
          <w:p>
            <w:pPr>
              <w:pStyle w:val="11"/>
              <w:snapToGrid w:val="false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從參與感恩同樂會活動中，省思自己的能力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】感恩同樂會</w:t>
            </w:r>
          </w:p>
          <w:p>
            <w:pPr>
              <w:pStyle w:val="PlainText"/>
              <w:snapToGrid w:val="false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教師指導兒童將教室桌子合併成三組，鋪上紙桌巾，一起動手做「感恩同樂會」的餐點。請兒童將食材及道具準備於桌上，自由發揮創意製作餐點。</w:t>
            </w:r>
          </w:p>
          <w:p>
            <w:pPr>
              <w:pStyle w:val="PlainText"/>
              <w:snapToGrid w:val="false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整理桌面，並將製作好的餐點平均分配擺放在三組桌面的中間位置。</w:t>
            </w:r>
          </w:p>
          <w:p>
            <w:pPr>
              <w:pStyle w:val="PlainText"/>
              <w:snapToGrid w:val="false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實際舉辦感恩同樂會，感恩同樂會進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節課，最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2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分鐘進行善後整理工作。</w:t>
            </w:r>
          </w:p>
          <w:p>
            <w:pPr>
              <w:pStyle w:val="PlainText"/>
              <w:snapToGrid w:val="false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活動當天第一節課依照活動流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所描述的步驟與原則分組製作三明治、飯糰、水果拼盤，第二節課才招待客人。</w:t>
            </w:r>
          </w:p>
          <w:p>
            <w:pPr>
              <w:pStyle w:val="PlainText"/>
              <w:snapToGrid w:val="false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教師進行觀察與評量。</w:t>
            </w:r>
          </w:p>
          <w:p>
            <w:pPr>
              <w:pStyle w:val="PlainText"/>
              <w:snapToGrid w:val="false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教師鼓勵兒童除了做好自己分配到的工作之外，還要省思可以幫別人做什麼。</w:t>
            </w:r>
          </w:p>
          <w:p>
            <w:pPr>
              <w:pStyle w:val="PlainText"/>
              <w:snapToGrid w:val="false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(4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感恩同樂會結束後，全班一起分工， 將教室環境復原與打掃乾淨。</w:t>
            </w:r>
          </w:p>
          <w:p>
            <w:pPr>
              <w:pStyle w:val="PlainText"/>
              <w:snapToGrid w:val="false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教師請兒童分享參與感恩同樂會的心情與感受。</w:t>
            </w:r>
          </w:p>
          <w:p>
            <w:pPr>
              <w:pStyle w:val="PlainText"/>
              <w:snapToGrid w:val="false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教師可引導兒童將活動心得感受寫在聯絡簿上，或與語文課結合寫一篇作文，進而針對兒童與同學分工和合作的精神給予回饋。</w:t>
            </w:r>
          </w:p>
          <w:p>
            <w:pPr>
              <w:pStyle w:val="PlainText"/>
              <w:snapToGrid w:val="false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指導兒童省思活動過程中，自己是否盡心盡力，有哪些地方可以改進？在感恩同樂會中學到的事，可以如何運用在日常生活中呢？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︰邀請組學生問卷調查單、邀請卡範例、愛心志工名單、書面紙、打洞器、金蔥鐵絲、彩色鈴鐺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生︰彩色筆、剪刀、膠水、碗盤、叉子、茶杯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態度評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活動參與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口頭發表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-2-5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製作簡易餐點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-2-4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表現合宜的生活禮儀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2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習如何解決問題及做決定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三、生涯規劃與終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身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學習</w:t>
            </w:r>
          </w:p>
        </w:tc>
      </w:tr>
      <w:tr>
        <w:trPr>
          <w:trHeight w:val="272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FF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w w:val="120"/>
                <w:sz w:val="16"/>
                <w:szCs w:val="16"/>
              </w:rPr>
              <w:t>廿二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/26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/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寵物與大自然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我的寶貝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FF0000"/>
                <w:szCs w:val="16"/>
              </w:rPr>
              <w:t xml:space="preserve">1-2-4 </w:t>
            </w:r>
            <w:r>
              <w:rPr>
                <w:rFonts w:cs="新細明體;PMingLiU"/>
                <w:color w:val="FF0000"/>
                <w:szCs w:val="16"/>
              </w:rPr>
              <w:t>觀察自然界的生命現象與人的關係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【休業式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1.</w:t>
            </w:r>
            <w:r>
              <w:rPr>
                <w:rFonts w:cs="新細明體;PMingLiU"/>
                <w:color w:val="FF0000"/>
                <w:szCs w:val="16"/>
              </w:rPr>
              <w:t>能覺察與動、植物互動對自己的影響。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2.</w:t>
            </w:r>
            <w:r>
              <w:rPr>
                <w:rFonts w:cs="新細明體;PMingLiU"/>
                <w:color w:val="FF0000"/>
                <w:szCs w:val="16"/>
              </w:rPr>
              <w:t>能了解種植植物和飼養動物之前必須考慮的事項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3.</w:t>
            </w:r>
            <w:r>
              <w:rPr>
                <w:rFonts w:cs="新細明體;PMingLiU"/>
                <w:color w:val="FF0000"/>
                <w:szCs w:val="16"/>
              </w:rPr>
              <w:t>能了解正確與動、植物互動的方式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FF0000"/>
                <w:szCs w:val="16"/>
              </w:rPr>
              <w:t>【活動</w:t>
            </w:r>
            <w:r>
              <w:rPr>
                <w:rFonts w:cs="新細明體;PMingLiU"/>
                <w:color w:val="FF0000"/>
                <w:szCs w:val="16"/>
              </w:rPr>
              <w:t>1</w:t>
            </w:r>
            <w:r>
              <w:rPr>
                <w:rFonts w:cs="新細明體;PMingLiU"/>
                <w:color w:val="FF0000"/>
                <w:szCs w:val="16"/>
              </w:rPr>
              <w:t>】我的寶貝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1.</w:t>
            </w:r>
            <w:r>
              <w:rPr>
                <w:rFonts w:cs="新細明體;PMingLiU"/>
                <w:color w:val="FF0000"/>
                <w:szCs w:val="16"/>
              </w:rPr>
              <w:t>教師提問：你在家裡或在學校的課程中，有哪些種植植物或飼養動物的經驗呢？在照顧它們的過程中，你做了哪些事？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FF0000"/>
                <w:szCs w:val="16"/>
              </w:rPr>
              <w:t>2.</w:t>
            </w:r>
            <w:r>
              <w:rPr>
                <w:rFonts w:cs="新細明體;PMingLiU"/>
                <w:color w:val="FF0000"/>
                <w:szCs w:val="16"/>
              </w:rPr>
              <w:t>教師提醒目前家中沒有種植植物或飼養寵物的兒童，可以分享學校課程中的經驗，例如：一、二年級生活課種植植物的經驗，或分享照顧班級動物、植物的經驗。教師也可引導全班同學討論自然課正在進行的種菜活動，或引導種植植物或飼養寵物經驗較少的兒童，分享自己希望照顧的動物、植物類型與原因。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3.</w:t>
            </w:r>
            <w:r>
              <w:rPr>
                <w:rFonts w:cs="新細明體;PMingLiU"/>
                <w:color w:val="FF0000"/>
                <w:szCs w:val="16"/>
              </w:rPr>
              <w:t>開放兒童自由問答與互動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center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1.</w:t>
            </w:r>
            <w:r>
              <w:rPr>
                <w:rFonts w:cs="新細明體;PMingLiU"/>
                <w:color w:val="FF0000"/>
                <w:szCs w:val="16"/>
              </w:rPr>
              <w:t>學生：攜帶自己種植的植物或飼養的動物，或照片、紀錄等相關資料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1.</w:t>
            </w:r>
            <w:r>
              <w:rPr>
                <w:rFonts w:cs="新細明體;PMingLiU"/>
                <w:color w:val="FF0000"/>
                <w:szCs w:val="16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2.</w:t>
            </w:r>
            <w:r>
              <w:rPr>
                <w:rFonts w:cs="新細明體;PMingLiU"/>
                <w:color w:val="FF0000"/>
                <w:szCs w:val="16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3.</w:t>
            </w:r>
            <w:r>
              <w:rPr>
                <w:rFonts w:cs="新細明體;PMingLiU"/>
                <w:color w:val="FF0000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4.</w:t>
            </w:r>
            <w:r>
              <w:rPr>
                <w:rFonts w:cs="新細明體;PMingLiU"/>
                <w:color w:val="FF0000"/>
                <w:szCs w:val="16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【環境教育】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FF0000"/>
                <w:szCs w:val="16"/>
              </w:rPr>
              <w:t xml:space="preserve">1-2-1 </w:t>
            </w:r>
            <w:r>
              <w:rPr>
                <w:rFonts w:cs="新細明體;PMingLiU"/>
                <w:color w:val="FF0000"/>
                <w:szCs w:val="16"/>
              </w:rPr>
              <w:t>覺知環境與個人身心健康的關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五、尊重、關懷與團隊合作</w:t>
            </w:r>
          </w:p>
        </w:tc>
      </w:tr>
    </w:tbl>
    <w:p>
      <w:pPr>
        <w:pStyle w:val="Normal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新細明體"/>
    <w:charset w:val="88"/>
    <w:family w:val="modern"/>
    <w:pitch w:val="default"/>
  </w:font>
  <w:font w:name="華康中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sz w:val="28"/>
        <w:b w:val="false"/>
        <w:szCs w:val="28"/>
        <w:rFonts w:eastAsia="新細明體;PMingLi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新細明體;PMingLiU"/>
      <w:b w:val="false"/>
      <w:sz w:val="28"/>
      <w:szCs w:val="28"/>
    </w:rPr>
  </w:style>
  <w:style w:type="character" w:styleId="WW8Num22z1">
    <w:name w:val="WW8Num22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36z2">
    <w:name w:val="WW8Num36z2"/>
    <w:qFormat/>
    <w:rPr>
      <w:rFonts w:ascii="新細明體;PMingLiU" w:hAnsi="新細明體;PMingLiU" w:eastAsia="新細明體;PMingLiU" w:cs="新細明體;PMingLiU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新細明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7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8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18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細明體;MingLiU" w:hAnsi="細明體;MingLiU" w:eastAsia="細明體;MingLiU"/>
      <w:kern w:val="0"/>
      <w:sz w:val="20"/>
      <w:szCs w:val="20"/>
    </w:rPr>
  </w:style>
  <w:style w:type="paragraph" w:styleId="31">
    <w:name w:val="本文 3"/>
    <w:basedOn w:val="Normal"/>
    <w:qFormat/>
    <w:pPr>
      <w:autoSpaceDE w:val="false"/>
    </w:pPr>
    <w:rPr>
      <w:rFonts w:ascii="新細明體;PMingLiU" w:hAnsi="新細明體;PMingLiU" w:cs="新細明體;PMingLiU"/>
      <w:color w:val="FF0000"/>
      <w:kern w:val="0"/>
      <w:sz w:val="16"/>
      <w:szCs w:val="23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2:31:00Z</dcterms:created>
  <dc:creator>tpser1a6</dc:creator>
  <dc:description/>
  <cp:keywords/>
  <dc:language>en-US</dc:language>
  <cp:lastModifiedBy>吳岱燕</cp:lastModifiedBy>
  <cp:lastPrinted>2009-03-24T17:25:00Z</cp:lastPrinted>
  <dcterms:modified xsi:type="dcterms:W3CDTF">2014-04-09T08:48:00Z</dcterms:modified>
  <cp:revision>61</cp:revision>
  <dc:subject/>
  <dc:title>國語 領域計畫表</dc:title>
</cp:coreProperties>
</file>