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color w:val="000000"/>
          <w:szCs w:val="28"/>
          <w:u w:val="single"/>
        </w:rPr>
      </w:pPr>
      <w:r>
        <w:rPr>
          <w:rFonts w:cs="華康中黑體"/>
          <w:color w:val="000000"/>
          <w:u w:val="single"/>
        </w:rPr>
        <w:t xml:space="preserve">     </w:t>
      </w:r>
      <w:r>
        <w:rPr>
          <w:color w:val="000000"/>
        </w:rPr>
        <w:t xml:space="preserve">縣 </w:t>
      </w:r>
      <w:r>
        <w:rPr>
          <w:color w:val="000000"/>
          <w:u w:val="single"/>
        </w:rPr>
        <w:t xml:space="preserve"> 一○</w:t>
      </w:r>
      <w:r>
        <w:rPr>
          <w:color w:val="FF0000"/>
          <w:u w:val="single"/>
        </w:rPr>
        <w:t>三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color w:val="000000"/>
        </w:rPr>
        <w:t xml:space="preserve"> 學年度 第 </w:t>
      </w:r>
      <w:r>
        <w:rPr>
          <w:color w:val="000000"/>
          <w:u w:val="single"/>
        </w:rPr>
        <w:t xml:space="preserve"> </w:t>
      </w:r>
      <w:r>
        <w:rPr>
          <w:rFonts w:ascii="標楷體" w:hAnsi="標楷體"/>
          <w:color w:val="000000"/>
          <w:u w:val="single"/>
        </w:rPr>
        <w:t>一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color w:val="000000"/>
        </w:rPr>
        <w:t xml:space="preserve"> 學期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 區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國民小學 </w:t>
      </w:r>
      <w:r>
        <w:rPr>
          <w:color w:val="000000"/>
          <w:u w:val="single"/>
        </w:rPr>
        <w:t>三</w:t>
      </w:r>
      <w:r>
        <w:rPr>
          <w:color w:val="000000"/>
        </w:rPr>
        <w:t xml:space="preserve"> 年級 </w:t>
      </w:r>
      <w:r>
        <w:rPr>
          <w:rFonts w:ascii="標楷體" w:hAnsi="標楷體"/>
          <w:color w:val="000000"/>
          <w:u w:val="single"/>
        </w:rPr>
        <w:t>國語</w:t>
      </w:r>
      <w:r>
        <w:rPr>
          <w:color w:val="000000"/>
        </w:rPr>
        <w:t xml:space="preserve"> 領域教學計畫表</w:t>
      </w:r>
      <w:r>
        <w:rPr>
          <w:rFonts w:cs="華康中黑體"/>
          <w:color w:val="000000"/>
          <w:szCs w:val="28"/>
        </w:rPr>
        <w:t xml:space="preserve">  </w:t>
      </w:r>
      <w:r>
        <w:rPr>
          <w:rFonts w:ascii="標楷體" w:hAnsi="標楷體"/>
          <w:color w:val="000000"/>
          <w:szCs w:val="28"/>
        </w:rPr>
        <w:t>設計者：</w:t>
      </w:r>
      <w:r>
        <w:rPr>
          <w:rFonts w:ascii="標楷體" w:hAnsi="標楷體"/>
          <w:color w:val="000000"/>
          <w:szCs w:val="28"/>
          <w:u w:val="single"/>
        </w:rPr>
        <w:t>三年級團隊</w:t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eastAsia="新細明體;PMingLiU"/>
          <w:color w:val="000000"/>
        </w:rPr>
        <w:t>課程架構圖</w: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38920" cy="55302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8960" cy="5530320"/>
                          <a:chOff x="0" y="0"/>
                          <a:chExt cx="9138960" cy="5530320"/>
                        </a:xfrm>
                      </wpg:grpSpPr>
                      <wps:wsp>
                        <wps:cNvSpPr txBox="1"/>
                        <wps:spPr>
                          <a:xfrm>
                            <a:off x="0" y="210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230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3520" y="0"/>
                            <a:ext cx="6535440" cy="553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7120" y="1753200"/>
                              <a:ext cx="2926800" cy="85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有點黏又不會太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課　不一樣的捷運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課　馬太鞍的巴拉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080" y="22230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35440" cy="553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97160" y="2743920"/>
                                <a:ext cx="6026760" cy="118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280"/>
                                  <a:ext cx="22845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三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臺灣好風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960" y="0"/>
                                  <a:ext cx="2926800" cy="118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八課　淡水小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九課　回到鹿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課　參觀安平古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十一課　聽神木說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1600" y="525600"/>
                                  <a:ext cx="81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533880"/>
                                <a:ext cx="7560" cy="439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18816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5680" y="53388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7160" y="166320"/>
                                <a:ext cx="22885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光陰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3520" y="0"/>
                                <a:ext cx="2931120" cy="10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　爸爸的相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長大這件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老寶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  辦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5338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7160" y="184968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生活的智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1144440"/>
                                <a:ext cx="6509880" cy="47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732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240" y="0"/>
                                  <a:ext cx="228852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閱讀開門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4880" y="49320"/>
                                  <a:ext cx="2924640" cy="42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7520" y="214920"/>
                                  <a:ext cx="81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96000"/>
                                <a:ext cx="6509880" cy="47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768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0" y="0"/>
                                  <a:ext cx="2288520" cy="41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閱讀開門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5240" y="49680"/>
                                  <a:ext cx="2924640" cy="42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白鶴的禮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7520" y="215280"/>
                                  <a:ext cx="81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2760" y="4669920"/>
                                <a:ext cx="2284560" cy="64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語文萬花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2720" y="4635360"/>
                                <a:ext cx="292680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二課　文字變變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三課　數字好好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四課　神射手與賣油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6320" y="503856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6pt;height:435.45pt" coordorigin="0,0" coordsize="14392,8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32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12,3513" to="4882,3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00;top:0;width:10292;height:8709">
                  <v:shape id="shape_0" fillcolor="white" stroked="t" o:allowincell="f" style="position:absolute;left:9765;top:2761;width:4608;height:1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有點黏又不會太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課　不一樣的捷運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課　馬太鞍的巴拉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81,3501" to="9765,3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100;top:0;width:10292;height:8709">
                    <v:group id="shape_0" style="position:absolute;left:4883;top:4321;width:9491;height:1860">
                      <v:shape id="shape_0" fillcolor="white" stroked="t" o:allowincell="f" style="position:absolute;left:4883;top:4561;width:3597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好風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765;top:4321;width:4608;height:18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淡水小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回到鹿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參觀安平古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聽神木說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8460,5149" to="9744,51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100,841" to="4111,776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2,5021" to="4882,50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7,841" to="9773,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3;top:262;width:360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一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光陰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59;top:0;width:4615;height:16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一課　爸爸的相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二課　長大這件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課　老寶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課  辦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112,841" to="4882,8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883;top:2913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生活的智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4140;top:1802;width:10252;height:747">
                      <v:line id="shape_0" from="4140,2050" to="4910,205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11;top:1802;width:3603;height:6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786;top:1880;width:4605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8467,2141" to="9753,214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00;top:6293;width:10252;height:747">
                      <v:line id="shape_0" from="4100,6541" to="4870,654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871;top:6293;width:3603;height:6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開門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746;top:6371;width:4605;height:6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白鶴的禮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8427,6632" to="9713,66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860;top:7354;width:3597;height:10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語文萬花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9742;top:7300;width:4608;height:1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二課　文字變變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三課　數字好好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四課　神射手與賣油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472,7935" to="9756,7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numPr>
          <w:ilvl w:val="0"/>
          <w:numId w:val="0"/>
        </w:numPr>
        <w:spacing w:lineRule="exact" w:line="14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4135</wp:posOffset>
                </wp:positionH>
                <wp:positionV relativeFrom="paragraph">
                  <wp:posOffset>241300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90pt" to="243.55pt,1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color w:val="000000"/>
          <w:lang w:val="en-US" w:eastAsia="en-US"/>
        </w:rPr>
      </w:pPr>
      <w:r>
        <w:rPr>
          <w:rFonts w:eastAsia="新細明體;PMingLiU"/>
          <w:color w:val="000000"/>
        </w:rPr>
        <w:t>課程理念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落實九年一貫課程統整的時代精神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以單元組織方式進行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color w:val="000000"/>
          <w:sz w:val="24"/>
        </w:rPr>
      </w:pPr>
      <w:r>
        <w:rPr>
          <w:rFonts w:eastAsia="標楷體" w:ascii="新細明體;PMingLiU" w:hAnsi="新細明體;PMingLiU"/>
          <w:color w:val="000000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先備經驗或知識簡述：</w:t>
      </w:r>
    </w:p>
    <w:p>
      <w:pPr>
        <w:pStyle w:val="11"/>
        <w:ind w:left="727" w:right="24" w:firstLine="44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識字和寫字是學習語文的重要根基，而想透過大量閱讀，增廣見聞，更必須以大量識字作為根基。因此，可以透過各種巧思，結合孩子的生活，讓孩子在閱讀中掌握</w:t>
      </w:r>
      <w:r>
        <w:rPr>
          <w:rFonts w:ascii="新細明體;PMingLiU" w:hAnsi="新細明體;PMingLiU" w:cs="新細明體;PMingLiU" w:eastAsia="新細明體;PMingLiU"/>
          <w:color w:val="000000"/>
          <w:sz w:val="22"/>
          <w:u w:val="single"/>
        </w:rPr>
        <w:t>中國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 xml:space="preserve">字在形、音、義上的巧妙變化，享受更扎實的閱讀之樂。 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閱讀，認識課文中的情感和內容，掌握基本的閱讀技巧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利用課文中的句型、詞語、結構練習口述，並有條理的掌握聆聽到的內容，練習述說一件事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利用常用的偏旁部首和結構輔助識字，並認識楷書基本筆畫的變化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運用單元結構，描寫所住的地方，並相互觀摩作品，分享寫作的樂趣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從觀察體驗中，學習真實經驗的描寫，並能舉例說明一句話、一件事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利用電子詞典理解字義，提升自我學習效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「聽記練習」，提升聆聽能力，邊聽邊思考，而且說話語音清晰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ind w:left="679" w:firstLine="440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中年級的語文教學，應較低年級更為強調對詞語的認識，因為詞語是構成句子的重要元素，教師可以適時引導，透過情境設計，厚植語文的根基。</w:t>
      </w:r>
    </w:p>
    <w:p>
      <w:pPr>
        <w:pStyle w:val="1"/>
        <w:ind w:left="54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詞語具體化：豐富的想像力和修辭功夫，以舉例方式、肢體表演或擴寫的方式，讓學生將詞語具體化，例如：我來說你來比、原影重現、比手畫腳等方式。</w:t>
      </w:r>
    </w:p>
    <w:p>
      <w:pPr>
        <w:pStyle w:val="1"/>
        <w:ind w:left="54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詞語黑白配：透過詞語「配對」和「聯想」，先將教學單元中出現的動詞、名詞、形容詞區分開來，再讓學生串成一段文章。</w:t>
      </w:r>
    </w:p>
    <w:p>
      <w:pPr>
        <w:pStyle w:val="1"/>
        <w:ind w:left="2014" w:hanging="1474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詞語變裝秀：將課文詞語展示，讓學生找出相似的詞語或相反的詞語，練習透過造句方式感受兩者的不同，並進一步將相似詞改編課文，以相反詞創造課文新氣象。</w:t>
      </w:r>
    </w:p>
    <w:p>
      <w:pPr>
        <w:pStyle w:val="1"/>
        <w:ind w:left="883" w:firstLine="22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在九年一貫實施的多元統整理念下，教師多一點巧思和敏感，可讓語文學習呈現出各種不同的風貌。</w:t>
      </w:r>
    </w:p>
    <w:p>
      <w:pPr>
        <w:pStyle w:val="1"/>
        <w:tabs>
          <w:tab w:val="clear" w:pos="480"/>
          <w:tab w:val="left" w:pos="900" w:leader="none"/>
        </w:tabs>
        <w:ind w:firstLine="565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</w:t>
      </w:r>
      <w:r>
        <w:rPr>
          <w:rFonts w:ascii="新細明體;PMingLiU" w:hAnsi="新細明體;PMingLiU" w:cs="新細明體;PMingLiU" w:eastAsia="新細明體;PMingLiU"/>
        </w:rPr>
        <w:t>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媽媽與我　文：夏洛特‧佐　圖：安妮塔‧羅北兒  譯：宋珮  天下雜誌　民國九十五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只要我長大：孩子的一○一件生活樂趣　文：</w:t>
      </w:r>
      <w:r>
        <w:rPr>
          <w:rFonts w:eastAsia="新細明體;PMingLiU" w:ascii="新細明體;PMingLiU" w:hAnsi="新細明體;PMingLiU"/>
          <w:sz w:val="22"/>
        </w:rPr>
        <w:t>Alecia T.Devantier</w:t>
      </w:r>
      <w:r>
        <w:rPr>
          <w:rFonts w:ascii="新細明體;PMingLiU" w:hAnsi="新細明體;PMingLiU" w:eastAsia="新細明體;PMingLiU"/>
          <w:sz w:val="22"/>
        </w:rPr>
        <w:t>　譯：崔鮮泉　新視野出版社　民國九十四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總鋪師，上菜囉！　文：李光福　圖：張振松　康軒文教事業　民國一○○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Ｗ</w:t>
      </w:r>
      <w:r>
        <w:rPr>
          <w:rFonts w:eastAsia="新細明體;PMingLiU" w:ascii="新細明體;PMingLiU" w:hAnsi="新細明體;PMingLiU"/>
          <w:sz w:val="22"/>
        </w:rPr>
        <w:t>hy</w:t>
      </w:r>
      <w:r>
        <w:rPr>
          <w:rFonts w:ascii="新細明體;PMingLiU" w:hAnsi="新細明體;PMingLiU" w:eastAsia="新細明體;PMingLiU"/>
          <w:sz w:val="22"/>
        </w:rPr>
        <w:t>？發明與現的故事　文：金明載　世一文化　民國九十七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微笑的魚　文／圖：幾米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大塊文化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民國九十二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台灣河川之美──淡水河　文：俞珩　圖：林鴻堯　聯經出版公司　民國九十六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鹿角神木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文：鄭清文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玉山社</w:t>
      </w:r>
      <w:r>
        <w:rPr>
          <w:rFonts w:eastAsia="新細明體;PMingLiU" w:ascii="新細明體;PMingLiU" w:hAnsi="新細明體;PMingLiU"/>
          <w:sz w:val="22"/>
        </w:rPr>
        <w:t>ˉ</w:t>
      </w:r>
      <w:r>
        <w:rPr>
          <w:rFonts w:ascii="新細明體;PMingLiU" w:hAnsi="新細明體;PMingLiU" w:eastAsia="新細明體;PMingLiU"/>
          <w:sz w:val="22"/>
        </w:rPr>
        <w:t>民國九十九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color w:val="FF0000"/>
          <w:sz w:val="22"/>
        </w:rPr>
        <w:t>字族識字活用寶典　文：羅秋昭　小魯出版社　民國九十五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語文教學新智能　文：陳麗雲　萬卷樓出版社　民國九十八年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第五冊教師手冊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eastAsia="新細明體;PMingLiU"/>
          <w:color w:val="000000"/>
          <w:sz w:val="22"/>
        </w:rPr>
        <w:t>　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color w:val="000000"/>
          <w:sz w:val="22"/>
        </w:rPr>
      </w:pPr>
      <w:r>
        <w:rPr>
          <w:rFonts w:ascii="標楷體" w:hAnsi="標楷體" w:eastAsia="新細明體;PMingLiU"/>
          <w:color w:val="000000"/>
          <w:sz w:val="22"/>
        </w:rPr>
        <w:t>學習總目標：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</w:rPr>
        <w:t>從閱讀的詩歌和文章中，學會觀察事物，進而藉物抒情，用分說法和順敘法描述事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</w:rPr>
        <w:t>從統整識字中，認識標點符號，增強文字的運用能力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/>
          <w:color w:val="000000"/>
          <w:sz w:val="22"/>
        </w:rPr>
        <w:t>從閱讀的文章中，學習欣賞不同的寫法，並將參觀或</w:t>
      </w:r>
      <w:r>
        <w:rPr>
          <w:rFonts w:ascii="新細明體;PMingLiU" w:hAnsi="新細明體;PMingLiU" w:cs="新細明體;PMingLiU"/>
          <w:sz w:val="22"/>
        </w:rPr>
        <w:t>蒐集的資料加以整理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/>
          <w:sz w:val="22"/>
        </w:rPr>
        <w:t>了解文章內涵，了解打開新視野的重要，進而主動積極的打開心胸，擴充自己的學習視窗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/>
          <w:sz w:val="22"/>
        </w:rPr>
        <w:t>從欣賞課文文章中，學會珍愛時光，認識生活的智慧，體驗臺灣的好風光，並閱讀各種有趣的文章。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80"/>
        <w:gridCol w:w="402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課　　名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1693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光陰的故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單元主題引導、一、爸爸的相簿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1 </w:t>
            </w:r>
            <w:r>
              <w:rPr/>
              <w:t>能</w:t>
            </w:r>
            <w:r>
              <w:rPr/>
              <w:t>運用注音符號，輔助記錄訊息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3 </w:t>
            </w:r>
            <w:r>
              <w:rPr/>
              <w:t>能</w:t>
            </w:r>
            <w:r>
              <w:rPr/>
              <w:t>讓對方充分表達意見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-2-1-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</w:t>
            </w:r>
            <w:r>
              <w:rPr/>
              <w:t>概略讀懂不同語言情境中句子的意思，並能依語言情境選用不同字詞和句子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了解注音符號語調的變化，讀出詩歌的節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專心聆聽教材，感受情緒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了解詞語的意義，並寫出工整的國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運用偏旁部首、結構部件記憶字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閱讀詩歌，培養歸納的能力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學生利用注音符號，拼讀課文中的生字和新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結合多媒體資源，提升聆聽的能力，以提高學習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用完整的句子說出相片的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指導學生能利用課文中的新詞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閱讀詩歌，感受自己的成長轉變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實作評量（朗讀）</w:t>
            </w:r>
          </w:p>
          <w:p>
            <w:pPr>
              <w:pStyle w:val="Style20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（發表）</w:t>
            </w:r>
          </w:p>
          <w:p>
            <w:pPr>
              <w:pStyle w:val="Style20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習作評量</w:t>
            </w:r>
          </w:p>
          <w:p>
            <w:pPr>
              <w:pStyle w:val="Style20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光陰的故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一、爸爸的相簿、二、長大這件事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-3 </w:t>
            </w:r>
            <w:r>
              <w:rPr/>
              <w:t>能</w:t>
            </w:r>
            <w:r>
              <w:rPr/>
              <w:t>經由作品欣賞、朗讀、美讀等方式，培養寫作的興趣。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【二、長大這件事】</w:t>
            </w:r>
          </w:p>
          <w:p>
            <w:pPr>
              <w:pStyle w:val="3"/>
              <w:tabs>
                <w:tab w:val="clear" w:pos="624"/>
                <w:tab w:val="left" w:pos="56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1-2-1 </w:t>
            </w:r>
            <w:r>
              <w:rPr>
                <w:color w:val="FF0000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2-2-2-2 </w:t>
            </w:r>
            <w:r>
              <w:rPr>
                <w:color w:val="FF0000"/>
              </w:rPr>
              <w:t>能思考說話者所表達的旨意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3-2-1-1 </w:t>
            </w:r>
            <w:r>
              <w:rPr>
                <w:color w:val="FF0000"/>
              </w:rPr>
              <w:t>在討論問題或交換意見時，能清楚說出自己的意思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4-2-3-2 </w:t>
            </w:r>
            <w:r>
              <w:rPr>
                <w:color w:val="FF0000"/>
              </w:rPr>
              <w:t>能應用筆畫、偏旁變化和間架結構原理寫字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一、爸爸的相簿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感受相簿對成長歷史的重要，養成整理相片，並做文字紀錄的好習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【二、長大這件事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能清楚聽出語句所表達的意思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能連繫生活經驗說出自己所想表達的意思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能掌握國字筆畫順序，寫出正確的國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一、爸爸的相簿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指導學生嘗試把自己長大的改變和想法寫出來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二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長大這件事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利用注音符號輔助認識形近字與多音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結合多媒體資源，提升聆聽的能力，以提高學習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連繫生活經驗說出自己所想表達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利用課文中的新詞造句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170"/>
              <w:jc w:val="center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2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3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三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光陰的故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二、長大這件事、三、老寶貝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二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長大這件事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5-2-14-2 </w:t>
            </w:r>
            <w:r>
              <w:rPr>
                <w:color w:val="FF0000"/>
              </w:rPr>
              <w:t>能理解在閱讀過程中所觀察到的訊息。</w:t>
            </w:r>
          </w:p>
          <w:p>
            <w:pPr>
              <w:pStyle w:val="3"/>
              <w:tabs>
                <w:tab w:val="left" w:pos="56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6-2-6-1 </w:t>
            </w:r>
            <w:r>
              <w:rPr>
                <w:color w:val="FF0000"/>
              </w:rPr>
              <w:t>能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三、老寶貝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1-2-3-2 </w:t>
            </w:r>
            <w:r>
              <w:rPr>
                <w:color w:val="FF0000"/>
              </w:rPr>
              <w:t>能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2-2-2-3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能發展仔細聆聽與歸納要點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-2-2-3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能轉述問題的內容，並對不理解的問題，提出詢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4-2-3-1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能流暢寫出美觀的基本筆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二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長大這件事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能理解課文中，面對事情有不同反應的訊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能運用敘述四要素，記錄成長中的趣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透過分享和討論，能接受自己在成長中的改變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三、老寶貝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利用注音符號，與同學分享「我喜歡你，老寶貝！」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仔細聆聽同學分享的事例，並說出同學報告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講述一則與「長輩相處」有關的經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color w:val="FF000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學習課文中的生字、新詞，並使用字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詞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)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典查出詞語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二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長大這件事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指導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理解內容大意，體會作者表達的思想感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學生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運用簡單時序整理日常生活中的資料，記錄成長中的趣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三、</w:t>
            </w:r>
            <w:r>
              <w:rPr>
                <w:rFonts w:ascii="新細明體;PMingLiU" w:hAnsi="新細明體;PMingLiU"/>
                <w:color w:val="FF0000"/>
                <w:sz w:val="16"/>
              </w:rPr>
              <w:t>老寶貝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指導學生運用注音符號，幫助難詞的理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指導學生仔細聆聽同學分享與長輩互動的事例，並說出同學報告的要點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學生講述一則與「與長輩互動」有關的經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指導學生使用字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詞</w:t>
            </w:r>
            <w:r>
              <w:rPr>
                <w:rFonts w:cs="新細明體;PMingLiU"/>
                <w:color w:val="FF0000"/>
              </w:rPr>
              <w:t>)</w:t>
            </w:r>
            <w:r>
              <w:rPr>
                <w:rFonts w:cs="新細明體;PMingLiU"/>
                <w:color w:val="FF0000"/>
              </w:rPr>
              <w:t>典查出詞語，訓練自行識字的能力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17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4-2-2 </w:t>
            </w:r>
            <w:r>
              <w:rPr>
                <w:rFonts w:ascii="新細明體;PMingLiU" w:hAnsi="新細明體;PMingLiU"/>
                <w:sz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光陰的故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三、老寶貝、四、辦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三、老寶貝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5-2-3-2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能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6-2-4-3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能練習利用不同的途徑和方式，蒐集各類可供寫作的材料，並練習選擇材料，進行寫作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1 </w:t>
            </w:r>
            <w:r>
              <w:rPr/>
              <w:t>能</w:t>
            </w:r>
            <w:r>
              <w:rPr/>
              <w:t>運用注音符號，輔助記錄訊息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3-2 </w:t>
            </w:r>
            <w:r>
              <w:rPr/>
              <w:t>能</w:t>
            </w:r>
            <w:r>
              <w:rPr/>
              <w:t>用口語表達對他人的關心。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5-2 </w:t>
            </w:r>
            <w:r>
              <w:rPr/>
              <w:t>能</w:t>
            </w:r>
            <w:r>
              <w:rPr/>
              <w:t>掌握楷書偏旁組合時變化的搭配要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三、老寶貝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理解課文所表現的祖孫情感，並與同學討論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配合說話教學，寫出自己和長輩的互動情形，並與同學分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了解自己的成長過程中，有許多人的關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規畫自己喜歡的學習活動，記錄每天的活動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專心聆聽同學的發表，並能適時給予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針對報告內容，有條理的說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文字偏旁的組合和變化，欣賞文字的趣味。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三、老寶貝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.</w:t>
            </w:r>
            <w:r>
              <w:rPr>
                <w:rFonts w:cs="新細明體;PMingLiU"/>
                <w:color w:val="FF0000"/>
              </w:rPr>
              <w:t>學生學會判斷句子中多餘的字詞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指導學生配合說話教學，寫出「與長輩相處」的經驗，並與同學分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利用注音符號，寫出完整的句子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能將自己的感受，清楚的說出來和大家分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能配合嘆詞，用適當的語氣念出課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能分辨近義詞，並能正確使用。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  <w:w w:val="120"/>
                <w:sz w:val="2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3-2-2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/>
                <w:sz w:val="16"/>
              </w:rPr>
              <w:t>4-2-3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適當的向家人表達自己的需求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-2-1</w:t>
            </w:r>
            <w:r>
              <w:rPr>
                <w:rFonts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/>
                <w:sz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培養規畫及運用時間的能力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三、生涯規畫與終身學習</w:t>
            </w:r>
          </w:p>
          <w:p>
            <w:pPr>
              <w:pStyle w:val="5"/>
              <w:ind w:left="57" w:right="57" w:hanging="34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光陰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四、辦桌、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3"/>
              <w:tabs>
                <w:tab w:val="clear" w:pos="624"/>
                <w:tab w:val="left" w:pos="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3 </w:t>
            </w:r>
            <w:r>
              <w:rPr/>
              <w:t>能</w:t>
            </w:r>
            <w:r>
              <w:rPr/>
              <w:t>在閱讀過程中，培養參與團體的精神，增進人際互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9 </w:t>
            </w:r>
            <w:r>
              <w:rPr/>
              <w:t>能了解標點符號的功能，並在寫作時恰當的使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明白文化傳承的重要性，珍惜周遭事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學會珍惜時間，養成良好的習慣和態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明白夾注號、連接號的意義和作用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標點符號的認識，加強理解文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四、辦桌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理解課文內容，明白辦桌文化的起因和蘊含的情感內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認識不同性質的文字特點——敘述四要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統整活動一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帶領學生朗讀語句，了解語句的意思，認識標點符號的作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說明使用夾注號、連接號的作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讓學生發揮想像力，說一說夾注號像什麼，連接號像什麼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說明例句，讓學生清楚區分夾注號、連接號使用上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指導學生完成第四課習作第五大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eastAsia="華康中圓體" w:cs="新細明體;PMingLiU"/>
                <w:w w:val="120"/>
                <w:sz w:val="16"/>
              </w:rPr>
            </w:pPr>
            <w:r>
              <w:rPr>
                <w:rFonts w:eastAsia="華康中圓體" w:cs="新細明體;PMingLiU" w:ascii="新細明體;PMingLiU" w:hAnsi="新細明體;PMingLiU"/>
                <w:w w:val="12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6.</w:t>
            </w:r>
            <w:r>
              <w:rPr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7.</w:t>
            </w:r>
            <w:r>
              <w:rPr>
                <w:sz w:val="16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8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9.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 xml:space="preserve">3-2-1 </w:t>
            </w:r>
            <w:r>
              <w:rPr>
                <w:rFonts w:ascii="新細明體;PMingLiU" w:hAnsi="新細明體;PMingLiU"/>
                <w:sz w:val="16"/>
              </w:rPr>
              <w:t>培養規畫及運用時間的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光陰的故事、閱讀開門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統整活動一、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1 </w:t>
            </w:r>
            <w:r>
              <w:rPr/>
              <w:t>能概略知道寫作的步驟，如：從蒐集材料到審題、立意、選材及安排段落、組織成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1 </w:t>
            </w:r>
            <w:r>
              <w:rPr/>
              <w:t>能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0 </w:t>
            </w:r>
            <w:r>
              <w:rPr/>
              <w:t>能思考並體會文章中解決問題的過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3 </w:t>
            </w:r>
            <w:r>
              <w:rPr/>
              <w:t>能讀懂課文內容，了解文章的大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2 </w:t>
            </w:r>
            <w:r>
              <w:rPr/>
              <w:t>能理解在閱讀過程中所觀察到的訊息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 xml:space="preserve">5-2-14-4 </w:t>
            </w:r>
            <w:r>
              <w:rPr/>
              <w:t>學會自己提問，自己回答的方法，幫助自己理解文章的內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掌握敘述四要素的特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透過敘述四要素，把人物的經歷、言行和事物發展的過程交代和表達出來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應用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「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預測策略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」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先從題目或標題的瀏覽，預測這篇文章可能在講什麼，或者在文章讀到一個段落後，去預測接下去的內容或故事的結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一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指導學生先讀出短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師說明四要素包括：人物、時間、地點和事情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教師再以課文為例，指導學生找出課文中的敘述四要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閱讀開門一、傘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請學生連結生活經驗，說一說自己知道有關於傘的認知。</w:t>
            </w:r>
            <w:r>
              <w:rPr/>
              <w:br/>
            </w:r>
            <w:r>
              <w:rPr/>
              <w:t>2.</w:t>
            </w:r>
            <w:r>
              <w:rPr/>
              <w:t>請學生依課文的題目，猜想與「第一把傘」有關的內容，引起學生討論的興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瀏覽文章，學生一邊瀏覽一邊用筆標示自己預測正確的部分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4.</w:t>
            </w:r>
            <w:r>
              <w:rPr/>
              <w:t>請學生小組討論並發表：自己如何做預測，預測結果和文章內容有什麼異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4.</w:t>
            </w:r>
            <w:r>
              <w:rPr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5.</w:t>
            </w:r>
            <w:r>
              <w:rPr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-2-2 </w:t>
            </w:r>
            <w:r>
              <w:rPr>
                <w:sz w:val="16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五、尊重、關懷與團隊合作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單元主題引導、五、有點黏又不會太黏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4 </w:t>
            </w:r>
            <w:r>
              <w:rPr/>
              <w:t>能</w:t>
            </w:r>
            <w:r>
              <w:rPr/>
              <w:t>選擇適合自己程度的注音讀物，培養自我學習興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1 </w:t>
            </w:r>
            <w:r>
              <w:rPr/>
              <w:t>能</w:t>
            </w:r>
            <w:r>
              <w:rPr/>
              <w:t>聽出重點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4-3 </w:t>
            </w:r>
            <w:r>
              <w:rPr/>
              <w:t>能</w:t>
            </w:r>
            <w:r>
              <w:rPr/>
              <w:t>報告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5-1 </w:t>
            </w:r>
            <w:r>
              <w:rPr/>
              <w:t>能</w:t>
            </w:r>
            <w:r>
              <w:rPr/>
              <w:t>正確掌握筆畫、筆順及形體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 xml:space="preserve">5-2-6-1 </w:t>
            </w:r>
            <w:r>
              <w:rPr/>
              <w:t>能</w:t>
            </w:r>
            <w:r>
              <w:rPr/>
              <w:t>利用圖書館檢索資料，增進自學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閱讀科普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用心聽同學發表創意和發明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說出自己運用創意，解決問題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分辨形近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圖書館，借閱科普故事書，並分享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指導學生利用注音符號，閱讀創意和發明的故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學生仔細聆聽同學發表創意和發明的故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指導學生說出自己運用創意，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學生能認真辨認字的部件，寫出正確的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/>
              <w:t>指導學生閱讀適合自己程度的科普書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sz w:val="16"/>
              </w:rPr>
              <w:t>1-2-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欣賞不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六、文化學習與國際了解</w:t>
            </w:r>
          </w:p>
          <w:p>
            <w:pPr>
              <w:pStyle w:val="22"/>
              <w:spacing w:lineRule="exact" w:line="240"/>
              <w:ind w:left="57" w:right="5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十、獨立思考與解決問題</w:t>
            </w:r>
          </w:p>
        </w:tc>
      </w:tr>
      <w:tr>
        <w:trPr>
          <w:trHeight w:val="346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有點黏又不會太黏、六、不一樣的捷運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1 </w:t>
            </w:r>
            <w:r>
              <w:rPr/>
              <w:t>能</w:t>
            </w:r>
            <w:r>
              <w:rPr/>
              <w:t>養成仔細聆聽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5-2-8-1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用心思考、發揮創意，寫出自己的想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仔細觀察，學習解決問題的方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應用注音符號，閱讀與創作藝術相關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安靜聆聽教師、同學報告的創作藝術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依「創作藝術」的主題，表達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認識部首，並正確讀出部首的讀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從閱讀過程中，認識創作藝術的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五、有點黏又不會太黏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/>
                <w:sz w:val="16"/>
                <w:szCs w:val="20"/>
              </w:rPr>
              <w:t>學生寫出創意發明的想像作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/>
              <w:t>指導學生</w:t>
            </w:r>
            <w:r>
              <w:rPr>
                <w:rFonts w:cs="新細明體;PMingLiU"/>
              </w:rPr>
              <w:t>利用注音符號，閱讀介紹創作藝術的書籍或相關資料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/>
              <w:t>指導學生</w:t>
            </w:r>
            <w:r>
              <w:rPr>
                <w:rFonts w:cs="新細明體;PMingLiU"/>
              </w:rPr>
              <w:t>喜歡聆聽他人報告創作藝術的特色與收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/>
              <w:t>學生</w:t>
            </w:r>
            <w:r>
              <w:rPr>
                <w:rFonts w:cs="新細明體;PMingLiU"/>
              </w:rPr>
              <w:t>清楚報告創作藝術參觀內容和收穫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</w:rPr>
              <w:t>4.</w:t>
            </w:r>
            <w:r>
              <w:rPr/>
              <w:t>指導學生</w:t>
            </w:r>
            <w:r>
              <w:rPr>
                <w:rFonts w:cs="新細明體;PMingLiU"/>
              </w:rPr>
              <w:t>學習從字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詞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典中選取正確的字義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color w:val="FF0000"/>
              </w:rPr>
              <w:t>指導學生</w:t>
            </w:r>
            <w:r>
              <w:rPr>
                <w:rFonts w:cs="新細明體;PMingLiU"/>
                <w:color w:val="FF0000"/>
              </w:rPr>
              <w:t>主動閱讀介紹有關國內外創作藝術的資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</w:rPr>
              <w:t>1-2-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欣賞不同性別者的創意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-2-2 </w:t>
            </w:r>
            <w:r>
              <w:rPr>
                <w:sz w:val="16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八、運用科技與資訊</w:t>
            </w:r>
          </w:p>
          <w:p>
            <w:pPr>
              <w:pStyle w:val="5"/>
              <w:ind w:left="57" w:right="57" w:hanging="340"/>
              <w:jc w:val="left"/>
              <w:rPr/>
            </w:pPr>
            <w:r>
              <w:rPr/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不一樣的捷運站、七、馬太鞍的巴拉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6-2-6-1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1-1 </w:t>
            </w:r>
            <w:r>
              <w:rPr/>
              <w:t>能</w:t>
            </w:r>
            <w:r>
              <w:rPr/>
              <w:t>養成仔細聆聽的習慣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5-2-13-2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從閱讀中認識不同文化的特色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【六、不一樣的捷運站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配合參觀活動，寫出創作藝術的特色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能透過創作藝術感受生活中的創意與智慧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整理閱讀內容，利用注音符號，歸納出自己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仔細聆聽有關「巴拉告」的說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觀察圖片或實物，簡要說明「巴拉告」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能閱讀原住民文化的故事書，並記錄故事內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六、不一樣的捷運站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指導學生學習並列式的文章結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能利用注音符號輔助閱讀，認識不同的文化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能聽懂「巴拉告」具有生態環保概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能簡述學習本課之後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生運用歸類的方式，統整字的部件，學習識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指導學生能從文章中找到訊息，理解文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華康中圓體"/>
                <w:color w:val="FF0000"/>
                <w:w w:val="120"/>
                <w:sz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一、自我了解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七、馬太鞍的巴拉告、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七、馬太鞍的巴拉告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6-2-6-1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5 </w:t>
            </w:r>
            <w:r>
              <w:rPr/>
              <w:t>能利用不同的閱讀方法，增進閱讀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概略讀懂不同語言情境中句子的意思，並能依語言情境選用不同字詞和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第一次評量週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七、馬太鞍的巴拉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讀懂詞語在句中的作用，練習仿寫與造句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能欣賞與尊重不同族群的生活文化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認識自然段和意義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七、馬太鞍的巴拉告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指導學生認識「說明」的表述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統整活動二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指導學生認識自然段的形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閱讀第五課課文後找到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自然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將自然段按順序寫上編號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指導學生了解第五課的文章內容先寫什麼（開頭），再寫什麼（正文）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，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最後寫什麼（結尾）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將第五課劃分為三個意義段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MS Mincho;ＭＳ 明朝"/>
              </w:rPr>
              <w:t>6.</w:t>
            </w:r>
            <w:r>
              <w:rPr>
                <w:rFonts w:cs="新細明體;PMingLiU"/>
              </w:rPr>
              <w:t>指導學生了解意義段是根據文章內容來劃分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尊重不同族群與文化背景對環境的態度及行為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生活的智慧、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二、單元主題引導、八、淡水小鎮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統整活動二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-1 </w:t>
            </w:r>
            <w:r>
              <w:rPr/>
              <w:t>能練習寫作簡短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3-3 </w:t>
            </w:r>
            <w:r>
              <w:rPr/>
              <w:t>能以短文表達自己對日常生活的想法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1 </w:t>
            </w:r>
            <w:r>
              <w:rPr/>
              <w:t>能概略知道寫作的步驟，如：從蒐集材料到審題、立意、選材及安排段落、組織成篇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八、淡水小鎮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4-2-1-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>能</w:t>
            </w:r>
            <w:r>
              <w:rPr/>
              <w:t>利用部首或簡單造字原理，輔助識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了解擴句的表現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擴寫技巧，豐富寫作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輔助記錄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聆聽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故事，並能有條理的掌握內容，複述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想像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景色及風土民情，用標準國語朗讀，朗讀時注意語速的快、慢、頓、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了解簡單構字原理，輔助識字並寫出正確而優美的國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說明擴寫的定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擴寫的原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比較擴寫前後的句子有什麼不同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配合第七課習作第五大題進行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閱讀報導家鄉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安靜的聆聽同學分享參觀旅遊的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自然景觀的行為，並體悟人文環境中特殊的意義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辨認所學的字中，有「食」、「水」、「心」、「手」部，部首變形的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淡水小鎮、九、回到鹿港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>【八、淡水小鎮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7-1 </w:t>
            </w:r>
            <w:r>
              <w:rPr/>
              <w:t>能</w:t>
            </w:r>
            <w:r>
              <w:rPr/>
              <w:t>概略讀懂不同語言情境中句子的意思，並能依語言情境選用不同字詞和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1-3 </w:t>
            </w:r>
            <w:r>
              <w:rPr/>
              <w:t>能</w:t>
            </w:r>
            <w:r>
              <w:rPr/>
              <w:t>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</w:t>
            </w:r>
            <w:r>
              <w:rPr>
                <w:rFonts w:ascii="新細明體;PMingLiU" w:hAnsi="新細明體;PMingLiU"/>
                <w:sz w:val="16"/>
              </w:rPr>
              <w:t>回到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2 </w:t>
            </w:r>
            <w:r>
              <w:rPr/>
              <w:t>能</w:t>
            </w:r>
            <w:r>
              <w:rPr/>
              <w:t>思考說話者所表達的旨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讀懂描述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景象的句子，並能依語言情境選用不同語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欣賞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淡水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小鎮的描寫特色，與同學觀摩並分享寫作的樂趣。【九、回到鹿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利用注音符號，輔助記錄看到的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景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邊聆聽邊思考同學報告「鹿港風光」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配合自己蒐集的「鹿港風光」，以完整語句清楚說明資料的內容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概略的認識字體大小，筆畫粗細和文字美觀的關係，用正確工整的硬筆字寫作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八、淡水小鎮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辨認意思相近的詞語，並讀懂內容所指的生態環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觀察周圍環境，發揮想像力，寫出優美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b/>
                <w:b/>
                <w:bCs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</w:t>
            </w:r>
            <w:r>
              <w:rPr>
                <w:rFonts w:ascii="新細明體;PMingLiU" w:hAnsi="新細明體;PMingLiU"/>
                <w:sz w:val="16"/>
              </w:rPr>
              <w:t>回到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運用注音符號，查尋閱讀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古蹟名勝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聆聽同學介紹網路的旅遊資料與相關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楚明白的介紹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的名勝古蹟、建築或小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歸納本課生字的結構（分成左右、上下的字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察覺生活周遭人文歷史與生態環境的變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/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回到鹿港、十、參觀安平古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</w:t>
            </w:r>
            <w:r>
              <w:rPr>
                <w:rFonts w:ascii="新細明體;PMingLiU" w:hAnsi="新細明體;PMingLiU"/>
                <w:sz w:val="16"/>
              </w:rPr>
              <w:t>回到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9-1 </w:t>
            </w:r>
            <w:r>
              <w:rPr/>
              <w:t>能</w:t>
            </w:r>
            <w:r>
              <w:rPr/>
              <w:t>利用電腦和其他科技產品，提升語文認知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6-2-4-2 </w:t>
            </w:r>
            <w:r>
              <w:rPr>
                <w:sz w:val="16"/>
                <w:szCs w:val="20"/>
              </w:rPr>
              <w:t>能</w:t>
            </w:r>
            <w:r>
              <w:rPr>
                <w:rFonts w:ascii="新細明體;PMingLiU" w:hAnsi="新細明體;PMingLiU"/>
                <w:sz w:val="16"/>
                <w:szCs w:val="20"/>
              </w:rPr>
              <w:t>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參觀安平古堡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2 </w:t>
            </w:r>
            <w:r>
              <w:rPr/>
              <w:t>能</w:t>
            </w:r>
            <w:r>
              <w:rPr/>
              <w:t>思考說話者所表達的旨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1 </w:t>
            </w:r>
            <w:r>
              <w:rPr/>
              <w:t>在討論問題或交換意見時，能清楚說出自己的意思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 xml:space="preserve">4-2-1-1 </w:t>
            </w:r>
            <w:r>
              <w:rPr/>
              <w:t>能</w:t>
            </w:r>
            <w:r>
              <w:rPr/>
              <w:t>利用部首或簡單造字原理，輔助識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回到鹿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認識並學會使用字（詞）典、百科全書等工具書，以輔助體會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鹿港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的風土民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練習利用不同的途徑和方式，蒐集旅遊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、參觀安平古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注音符號，閱讀與古蹟相關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喜歡聆聽教師、同學報告的古蹟特色和參觀收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依「古蹟」的主題，表達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Courier New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認識「阜」、「囗」、「宀」部首的字，並正確讀出部首的讀音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九、回到鹿港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閱讀與</w:t>
            </w:r>
            <w:r>
              <w:rPr>
                <w:rFonts w:ascii="新細明體;PMingLiU" w:hAnsi="新細明體;PMingLiU" w:cs="Courier New"/>
                <w:sz w:val="16"/>
                <w:szCs w:val="20"/>
                <w:u w:val="single"/>
              </w:rPr>
              <w:t>臺灣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名勝古蹟相關的文章或書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能觀察周圍環境，蒐集合適的資料，完整寫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、參觀安平古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查尋介紹名勝古蹟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聽懂教師朗讀文章的內容與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古蹟建築的行為，並體悟古人的智慧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從字（詞）典中選取正確的詞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參觀安平古堡、十一、聽神木說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參觀安平古堡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</w:t>
            </w:r>
            <w:r>
              <w:rPr/>
              <w:t>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-2 </w:t>
            </w:r>
            <w:r>
              <w:rPr/>
              <w:t>能</w:t>
            </w:r>
            <w:r>
              <w:rPr/>
              <w:t>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聽神木說話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2-3-2 </w:t>
            </w:r>
            <w:r>
              <w:rPr/>
              <w:t>能</w:t>
            </w:r>
            <w:r>
              <w:rPr/>
              <w:t>就所讀的注音讀物，提出自己的看法，並做整理歸納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-2-4 </w:t>
            </w:r>
            <w:r>
              <w:rPr/>
              <w:t>能</w:t>
            </w:r>
            <w:r>
              <w:rPr/>
              <w:t>在聆聽過程中感受說話者的情緒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3-2-1-2 </w:t>
            </w:r>
            <w:r>
              <w:rPr/>
              <w:t>在看圖或觀察事物後，能以完整語句簡要說明其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 xml:space="preserve">4-2-1-1 </w:t>
            </w:r>
            <w:r>
              <w:rPr/>
              <w:t>能利用部首或簡單造字原理，輔助識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、參觀安平古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從閱讀過程中，認識古蹟特色並掌握文章的敘述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練習應用文，並配合參觀活動，寫出參觀古蹟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一、</w:t>
            </w:r>
            <w:r>
              <w:rPr>
                <w:rFonts w:ascii="新細明體;PMingLiU" w:hAnsi="新細明體;PMingLiU"/>
                <w:sz w:val="16"/>
              </w:rPr>
              <w:t>聽神木說話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運用注音符號，理解讀物內容並提升閱讀效能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安靜聆聽同學表達的經驗，感受情緒並適切的回應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清楚而完整的說出自己知道的生活經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了解簡單構字原理，輔助識字並寫出正確而優美的國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、參觀安平古堡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不同文體，以各種表述方式介紹古蹟名勝的相關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能觀察周圍環境，蒐集合適的資料，完整寫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聽神木說話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運用注音符號，查尋、閱讀國家公園景物的書籍和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聆聽並理解介紹動、植物的相關書籍和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珍惜自然景觀的行為，並體悟環境中一草一木的可貴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找出所學的字中，有「宀」部、「言」部部首的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-2-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五、尊重、關懷與團隊合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十一、聽神木說話、統整活動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十一、聽神木說話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</w:t>
            </w:r>
            <w:r>
              <w:rPr/>
              <w:t>閱讀各種不同表述方式的文章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5-1 </w:t>
            </w:r>
            <w:r>
              <w:rPr/>
              <w:t>能</w:t>
            </w:r>
            <w:r>
              <w:rPr/>
              <w:t>養成觀察周圍事物，並寫下重點的習慣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三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2 </w:t>
            </w:r>
            <w:r>
              <w:rPr/>
              <w:t>能運用各種簡單的方式練習寫作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4-2 </w:t>
            </w:r>
            <w:r>
              <w:rPr/>
              <w:t>能練習利用不同的途徑和方式，蒐集各類寫作的材料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6-2-6-1 </w:t>
            </w:r>
            <w:r>
              <w:rPr/>
              <w:t>能掌握詞語的相關知識，寫出語意完整的句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十一、聽神木說話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說出文章的情節內容，並欣賞段落中的描寫詞語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仔細觀察生活環境細節，寫出通順優美的句子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三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理解縮句的步驟並練習縮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一、聽神木說話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閱讀國家公園相關的文章，並讀懂內容所指的生態環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能觀察周圍環境，蒐集合適的資料，完整寫出自己的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指導學生朗讀例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安靜聆聽教師的引導，刪去比喻、形容詞或刪去例子、將同類合併，逐步讓句子更精簡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觀察比較原句與縮句的差異，並說出自己的看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4-2-3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表達自己對生活環境的意見，並傾聽他人對環境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六、文化學習與國際了解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臺灣好風情、閱讀開門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三、白鶴的禮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統整活動三</w:t>
            </w:r>
            <w:r>
              <w:rPr>
                <w:rFonts w:cs="新細明體;PMingLiU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8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6-2-10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閱讀開門二、白鶴的禮物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3-2 </w:t>
            </w:r>
            <w:r>
              <w:rPr/>
              <w:t>能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4-1 </w:t>
            </w:r>
            <w:r>
              <w:rPr/>
              <w:t>能閱讀各種不同表述方式的文章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8-1 </w:t>
            </w:r>
            <w:r>
              <w:rPr/>
              <w:t>能討論閱讀的內容，分享閱讀的心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0 </w:t>
            </w:r>
            <w:r>
              <w:rPr/>
              <w:t>能思考並體會文章中解決問題的過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3 </w:t>
            </w:r>
            <w:r>
              <w:rPr/>
              <w:t>能讀懂課文內容，了解文章的大意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2 </w:t>
            </w:r>
            <w:r>
              <w:rPr/>
              <w:t>能理解在閱讀過程中所觀察到的訊息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2-14-4 </w:t>
            </w:r>
            <w:r>
              <w:rPr/>
              <w:t>學會自己提問，自己回答的方法，幫助自己理解文章的內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統整活動三</w:t>
            </w:r>
            <w:r>
              <w:rPr>
                <w:rFonts w:cs="新細明體;PMingLiU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理解敘事的重點描寫，並閱讀相關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閱讀開門二、白鶴的禮物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從標題、圖片、首行文字、章節小標題，或是其他的線索，嘗試獲得關於文本內容的訊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能一邊標記一邊閱讀，並從段落中尋找字詞或語句線索，運用自己對內容的認知，將線索與內容做猜測連結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經「猜測又有比對」的學習方式，從學生的看法可以得知猜測後的比對活動具有增進記憶與理解、以及自我修正評估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</w:t>
            </w:r>
            <w:r>
              <w:rPr/>
              <w:t>統整活動三</w:t>
            </w:r>
            <w:r>
              <w:rPr>
                <w:rFonts w:cs="新細明體;PMingLiU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揭示統整活動內容，請學生默讀「學習炸薯條」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引導學生指出閱讀內容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引導學生指出敘事的重點描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閱讀開門二、白鶴的禮物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連結生活經驗，說一說自己對送禮物的看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依課文的題目，猜測與「白鶴的禮物」有關的內容，引起學生討論的興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分享預測內容，並記錄原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經過小組討論後發表：自己如何做預測，預測結果和文章內容可能有哪些異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單元主題引導、十二、文字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3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2-2-2-4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3-2-2-5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說出一段話或一篇短文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4-2-1-2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1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和別人分享閱讀的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十二、文字變變變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運用注音符號，正確拼讀各種形近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楚聽出語句所表達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晰生動的說出自己所想表達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掌握國字筆畫順序，寫出正確的國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從閱讀的材料中，辨認文字的差異與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注音符號，拼讀以文字為主題的趣味童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聽出教師美讀課文的語調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清楚說出分段大意、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引導學生將兩個部件組合成不同的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閱讀與文字變化有關的故事或詩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一、了解自我與發展潛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八、運用科技與資訊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二、文字變變變、十三、數字好好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6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2-3-1 </w:t>
            </w:r>
            <w:r>
              <w:rPr>
                <w:rFonts w:cs="新細明體;PMingLiU"/>
                <w:color w:val="FF0000"/>
              </w:rPr>
              <w:t>能</w:t>
            </w:r>
            <w:r>
              <w:rPr>
                <w:rFonts w:cs="新細明體;PMingLiU"/>
                <w:color w:val="FF0000"/>
              </w:rPr>
              <w:t>運用注音符號，輔助記錄訊息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2-2-2-3 </w:t>
            </w:r>
            <w:r>
              <w:rPr>
                <w:rFonts w:cs="新細明體;PMingLiU"/>
                <w:color w:val="FF0000"/>
              </w:rPr>
              <w:t>能</w:t>
            </w:r>
            <w:r>
              <w:rPr>
                <w:rFonts w:cs="新細明體;PMingLiU"/>
                <w:color w:val="FF0000"/>
              </w:rPr>
              <w:t>發展仔細聆聽與歸納要點的能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2-3-5 </w:t>
            </w:r>
            <w:r>
              <w:rPr>
                <w:rFonts w:cs="新細明體;PMingLiU"/>
                <w:color w:val="FF0000"/>
              </w:rPr>
              <w:t>說話用詞正確，語意清晰，內容具體，主題明確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-3-2 </w:t>
            </w:r>
            <w:r>
              <w:rPr>
                <w:rFonts w:cs="新細明體;PMingLiU"/>
                <w:color w:val="FF0000"/>
              </w:rPr>
              <w:t>能</w:t>
            </w:r>
            <w:r>
              <w:rPr>
                <w:rFonts w:cs="新細明體;PMingLiU"/>
                <w:color w:val="FF0000"/>
              </w:rPr>
              <w:t>應用筆畫、偏旁變化和間架結構原理寫字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讀懂句子的意思，練習仿寫與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就所讀的注音讀物，提出自己的看法，並做歸納與整理數字詞語或成語的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有條理的掌握聆聽到的相聲表演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使用標準國語表現相聲的趣味，展現語言的趣味與深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利用花瓣造字辨識形近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二、文字變變變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引導學生能根據情境寫出適當的動詞與副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利用注音符號，自行閱讀成語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記住聆聽的內容，並回答問題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用正確流利、生動具體的方式表演對口相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運用花瓣造字的方式，歸類統整字的部件，辨識形近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三、生涯規畫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六、文化學習與國際了解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>
                <w:rFonts w:ascii="新細明體;PMingLiU" w:hAnsi="新細明體;PMingLiU" w:cs="新細明體;PMingLiU"/>
                <w:w w:val="120"/>
              </w:rPr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w w:val="120"/>
                <w:sz w:val="16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三、數字好好玩、十四、神射手與賣油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 xml:space="preserve">5-2-3-2 </w:t>
            </w:r>
            <w:r>
              <w:rPr>
                <w:rFonts w:cs="新細明體;PMingLiU"/>
                <w:color w:val="FF0000"/>
              </w:rPr>
              <w:t>能</w:t>
            </w:r>
            <w:r>
              <w:rPr>
                <w:rFonts w:cs="新細明體;PMingLiU"/>
                <w:color w:val="FF0000"/>
              </w:rPr>
              <w:t>了解文章的主旨、取材及結構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6-2-10-1 </w:t>
            </w:r>
            <w:r>
              <w:rPr>
                <w:rFonts w:cs="新細明體;PMingLiU"/>
                <w:color w:val="FF0000"/>
              </w:rPr>
              <w:t>能</w:t>
            </w:r>
            <w:r>
              <w:rPr>
                <w:rFonts w:cs="新細明體;PMingLiU"/>
                <w:color w:val="FF0000"/>
              </w:rPr>
              <w:t>在寫作中，發揮豐富的想像力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2-2-2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3-2-1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4-2-4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養成執筆、坐姿適當，以及書寫正確、迅速，保持整潔與追求美觀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喜愛閱讀相關數字成語的故事，理解故事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透過數字詞語或成語的學習，培養寫作的樂趣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學習應用數字詞語或成語使事物更生動，體會語言韻律與智慧的表現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利用注音符號，廣泛閱讀故事，培養自我學習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聆聽故事，理解故事內容的真正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流利說出描寫人物的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color w:val="FF0000"/>
                <w:sz w:val="16"/>
              </w:rPr>
              <w:t>十三、數字好好玩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練習針對事物自己提出問題，自己回答，幫助理解課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辨認數字詞語使用的適當時機和正確用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利用注音符號，廣泛閱讀故事，提出自己的看法，做出整理歸納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認真聆聽同學描述事件的內容，理解事情的順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生動流利的說出故事內容，並簡述聽過故事之後的聯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運用歸類的方式，辨識形近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1-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-2-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/>
              <w:t>一、了解自我與發展潛能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二、欣賞、表現與創新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四、表達、溝通與分享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十、獨立思考與解決問題</w:t>
            </w:r>
          </w:p>
        </w:tc>
      </w:tr>
      <w:tr>
        <w:trPr>
          <w:trHeight w:val="290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sz w:val="16"/>
              </w:rPr>
              <w:t>十四、神射手與賣油翁、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十四、神射手與賣油翁】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5-2-7-1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概略讀懂不同語言情境中句子的意思，並能依語言情境選用不同字詞和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6-2-6-1 </w:t>
            </w:r>
            <w:r>
              <w:rPr>
                <w:color w:val="FF0000"/>
              </w:rPr>
              <w:t>能</w:t>
            </w:r>
            <w:r>
              <w:rPr>
                <w:color w:val="FF0000"/>
              </w:rPr>
              <w:t>掌握詞語的相關知識，寫出語意完整的句子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7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0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2-1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能在閱讀中領會並尊重作者的想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5-2-14-4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會自己提問，自己回答的方法，幫助自己理解文章的內容。</w:t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閱讀文句後讀懂詞語，辨識多義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讀懂句子的意思，練習仿寫與造句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能學習解決問題的能力，做個謙虛的孩子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四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學會找出段落大意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十四、神射手與賣油翁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閱讀故事後，透過自己的提問歸納文章主旨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發揮豐富的想像力，完成「我的○○」的篇章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以找中心句的方式，找出段落大意。中心句亦稱主題句，就是最能代表這一段內容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讀一讀段落的句子，再使用畫線策略，圈出段落中重要的關鍵詞語（句子的頭和身體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利用縮寫的方式找出段落大意。亦即利用之前學過縮句的方法，先將句子縮短。指導學生縮寫句子時，可以用刪除法，亦即先刪除不重要的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學生讀一讀其他段落，學習用上面的方法，自行找出段落大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教學</w:t>
            </w: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>-2-1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4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-2-2</w:t>
            </w:r>
            <w:r>
              <w:rPr>
                <w:rFonts w:cs="Courier New" w:ascii="新細明體;PMingLiU" w:hAnsi="新細明體;PMingLiU"/>
                <w:sz w:val="16"/>
                <w:szCs w:val="20"/>
              </w:rPr>
              <w:t xml:space="preserve"> 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習如何解決問題及做決定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廿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語文萬花筒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【統整活動四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1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3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5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7-2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Courier New" w:ascii="新細明體;PMingLiU" w:hAnsi="新細明體;PMingLiU"/>
                <w:color w:val="FF0000"/>
                <w:sz w:val="16"/>
                <w:szCs w:val="20"/>
              </w:rPr>
              <w:t xml:space="preserve">6-2-10-1 </w:t>
            </w:r>
            <w:r>
              <w:rPr>
                <w:rFonts w:ascii="新細明體;PMingLiU" w:hAnsi="新細明體;PMingLiU" w:cs="Courier New"/>
                <w:color w:val="FF0000"/>
                <w:sz w:val="16"/>
                <w:szCs w:val="20"/>
              </w:rPr>
              <w:t>能在寫作中，發揮豐富的想像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統整活動四】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學習描寫人物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 w:cs="Courier New"/>
                <w:sz w:val="16"/>
                <w:szCs w:val="20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統整活動四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學生閱讀本單元的故事，說出各課有哪些人物，他們有什麼特色或與眾不同的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可提供一篇描寫人物的文章讓學生閱讀，歸納出各段的段落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教師結合寫作大綱和九宮格幫助聯想，指導討論描寫人物有哪些面向或材料可以書寫；最後將三至五個確定的材料填入寫作大綱中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請一個人出來當模特兒，讓學生仔細觀察外貌，以九宮格幫助聯想，再將要描寫的細目有順序的寫下來，旁邊寫上觀察到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兩個一組，分別觀察對方的外形，有順序的說出五句描寫對方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觀察班上同學的個性或興趣、動作或說話的樣子，說出對他的觀察，並舉實際的例子或以他說過的話來佐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Courier New"/>
                <w:sz w:val="16"/>
                <w:szCs w:val="20"/>
              </w:rPr>
              <w:t>指導學生說出對描寫人物的感覺，可以是祝福、感想、影響、希望、懷念、讚美、影響、啟示、感嘆、勸誡、結果…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同儕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Courier New"/>
              </w:rPr>
              <w:t>七、規畫、組織與實踐</w:t>
            </w:r>
          </w:p>
          <w:p>
            <w:pPr>
              <w:pStyle w:val="5"/>
              <w:ind w:left="57" w:right="57" w:hanging="0"/>
              <w:jc w:val="left"/>
              <w:rPr/>
            </w:pPr>
            <w:r>
              <w:rPr/>
              <w:t>九、主動探索與研究</w:t>
            </w:r>
          </w:p>
        </w:tc>
      </w:tr>
      <w:tr>
        <w:trPr>
          <w:trHeight w:val="190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細明體;MingLiU" w:hAnsi="細明體;MingLiU" w:eastAsia="細明體;MingLiU" w:cs="細明體;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廿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FF0000"/>
                <w:sz w:val="16"/>
              </w:rPr>
              <w:t>︱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華康粗黑體" w:hAnsi="華康粗黑體" w:eastAsia="華康粗黑體"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活的滋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單元主題引導、一、許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1-2-2 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2-2-2-4 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3-2-1-3 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4-2-1-1 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 xml:space="preserve">5-2-4-2 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讀出文句的抑揚頓挫與文章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了解注音符號語調的變化，讀出「許願」詩歌的節奏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安靜聆聽同學發表的內容，提出恰當的回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說出自己新學期的新希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學習課文中的生字、新詞，寫出工整的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/>
                <w:color w:val="FF0000"/>
                <w:sz w:val="16"/>
              </w:rPr>
              <w:t>理解課文中表達的情感，以適當的抑揚頓挫讀出「許願」這首詩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【一、許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/>
                <w:color w:val="FF0000"/>
                <w:sz w:val="16"/>
              </w:rPr>
              <w:t>運用注音符號朗讀課文，表現「許願」這首詩歌的節奏與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/>
                <w:color w:val="FF0000"/>
                <w:sz w:val="16"/>
              </w:rPr>
              <w:t>認真聆聽同學朗讀詩歌的表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/>
                <w:color w:val="FF0000"/>
                <w:sz w:val="16"/>
              </w:rPr>
              <w:t>有感情的朗讀課文，以適當的抑揚頓挫表現「許願」這首詩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/>
                <w:color w:val="FF0000"/>
                <w:sz w:val="16"/>
              </w:rPr>
              <w:t>能歸納字的部首，學習識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教學</w:t>
            </w:r>
            <w:r>
              <w:rPr>
                <w:color w:val="FF0000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教學</w:t>
            </w:r>
            <w:r>
              <w:rPr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口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-2-2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激發對工作世界的好奇心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生涯規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畫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與終身學習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七、規畫、組織與實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九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主動探索與研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十、獨立思考與解決問題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分項細目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22">
    <w:name w:val="本文縮排 2"/>
    <w:basedOn w:val="Normal"/>
    <w:qFormat/>
    <w:pPr>
      <w:ind w:left="368" w:hanging="368"/>
      <w:jc w:val="both"/>
    </w:pPr>
    <w:rPr>
      <w:color w:val="000000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分項細目"/>
    <w:basedOn w:val="Normal"/>
    <w:qFormat/>
    <w:pPr>
      <w:snapToGrid w:val="false"/>
      <w:ind w:left="1217" w:hanging="797"/>
    </w:pPr>
    <w:rPr>
      <w:rFonts w:eastAsia="標楷體"/>
    </w:rPr>
  </w:style>
  <w:style w:type="paragraph" w:styleId="Style23">
    <w:name w:val="一、"/>
    <w:basedOn w:val="Normal"/>
    <w:qFormat/>
    <w:pPr>
      <w:spacing w:lineRule="auto" w:line="480"/>
      <w:jc w:val="both"/>
    </w:pPr>
    <w:rPr>
      <w:rFonts w:eastAsia="標楷體"/>
      <w:sz w:val="28"/>
      <w:szCs w:val="20"/>
    </w:rPr>
  </w:style>
  <w:style w:type="paragraph" w:styleId="13">
    <w:name w:val="樣式 內涵(新) + 套用前:  1 列"/>
    <w:basedOn w:val="Normal"/>
    <w:qFormat/>
    <w:pPr>
      <w:snapToGrid w:val="false"/>
      <w:ind w:left="425" w:hanging="250"/>
    </w:pPr>
    <w:rPr>
      <w:rFonts w:eastAsia="標楷體" w:cs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35:00Z</dcterms:created>
  <dc:creator>tpser1a6</dc:creator>
  <dc:description/>
  <cp:keywords/>
  <dc:language>en-US</dc:language>
  <cp:lastModifiedBy>Y</cp:lastModifiedBy>
  <cp:lastPrinted>2011-04-01T11:20:00Z</cp:lastPrinted>
  <dcterms:modified xsi:type="dcterms:W3CDTF">2014-04-16T00:38:00Z</dcterms:modified>
  <cp:revision>76</cp:revision>
  <dc:subject/>
  <dc:title>國語 領域計畫表</dc:title>
</cp:coreProperties>
</file>